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тьяна Иодк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нига Ведического Таро</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люев А.Г., 2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Heading1"/>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 Ведическая традиция древней Руси</w:t>
      </w:r>
    </w:p>
    <w:p>
      <w:pPr>
        <w:pStyle w:val="Heading1"/>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цало Старших Аркан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ь Младших Аркан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дание и расклады</w:t>
      </w:r>
      <w:r>
        <w:br w:type="page"/>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и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едическая Традиция древней Руси</w:t>
      </w:r>
    </w:p>
    <w:p>
      <w:pPr>
        <w:pStyle w:val="Heading4"/>
        <w:widowControl/>
        <w:spacing w:lineRule="auto" w:line="240"/>
        <w:ind w:firstLine="720"/>
        <w:jc w:val="both"/>
        <w:rPr/>
      </w:pPr>
      <w:r>
        <w:rPr>
          <w:rFonts w:eastAsia="Times New Roman Cyr" w:cs="Times New Roman Cyr" w:ascii="Times New Roman Cyr" w:hAnsi="Times New Roman Cyr"/>
          <w:sz w:val="20"/>
          <w:szCs w:val="20"/>
        </w:rPr>
        <w:t xml:space="preserve">В современный век новейших технологий, потоков обрушивающейся на человека с экранов и из автомобильных динамиков информации, обилия нужных, полезных, просто привлекательных и дорогих вещей древняя мудрость, подобно девственному лесу, стремительно вымирает. Как человек сможет вернуться к ней, чтобы познать свои корни, религию предков, таинственные </w:t>
      </w:r>
      <w:r>
        <w:rPr>
          <w:rFonts w:eastAsia="Times New Roman Cyr" w:cs="Times New Roman Cyr" w:ascii="Times New Roman Cyr" w:hAnsi="Times New Roman Cyr"/>
          <w:i/>
          <w:iCs/>
          <w:sz w:val="20"/>
          <w:szCs w:val="20"/>
        </w:rPr>
        <w:t>архетипы</w:t>
      </w:r>
      <w:r>
        <w:rPr>
          <w:rFonts w:eastAsia="Times New Roman Cyr" w:cs="Times New Roman Cyr" w:ascii="Times New Roman Cyr" w:hAnsi="Times New Roman Cyr"/>
          <w:sz w:val="20"/>
          <w:szCs w:val="20"/>
        </w:rPr>
        <w:t>, заложенные ими в душе? Однажды, мудрецы уже решали этот вопрос. Перед лицом надвигающейся опасности все свои тайны они иконографически выразили в рисунках карт Таро. Враг их рода, религии и судьбы не заметил подвоха в наборе картинок, которыми на досуге развлекаются воины. Но, когда пришло время, рисунки, вдруг, ожили, открыв людям таинственный мир богов внутри их самих. Сегодня большинство карт имеют прозападную символику. Она только косвенно соприкасается со славянской душой, имеющей с ней общие арийские корни. Но даже это косвенное соприкосновение делает Таро популярным в России, а также в других славянских регионах, диаспорах.</w:t>
      </w:r>
    </w:p>
    <w:p>
      <w:pPr>
        <w:pStyle w:val="Heading4"/>
        <w:widowControl/>
        <w:spacing w:lineRule="auto" w:line="240"/>
        <w:ind w:firstLine="720"/>
        <w:jc w:val="both"/>
        <w:rPr/>
      </w:pPr>
      <w:r>
        <w:rPr>
          <w:rFonts w:eastAsia="Times New Roman Cyr" w:cs="Times New Roman Cyr" w:ascii="Times New Roman Cyr" w:hAnsi="Times New Roman Cyr"/>
          <w:sz w:val="20"/>
          <w:szCs w:val="20"/>
        </w:rPr>
        <w:t>Основой жизни и западных, и восточнославянских племен  была религия Вед. Сегодня она известна многим как индуизм. Отталкиваясь от наших общих корней с Ведами, мы и решили воссоздать колоду Таро, символы которой соприкасались бы напрямую со славянской душой, преумножая ее способность к самопознанию. Отсюда произошло название нашей колоды – Ведическое Таро. Представленные в ней символы на Старших Арканах выражают фрагменты русских языческих мифов, а в Младших – факты, сюжеты и сценки из жизни древних славян.  Однако, при окончании нами работы над картами, вдруг, выяснилось: то общее, что единит наших предков с религий Вед, ушло как бы в подтекст этих рисунков. Поэтому мы решили во вступительной главе к описанию карт заострить внимание на фундаментальных ведических основах данной колоды.</w:t>
      </w:r>
    </w:p>
    <w:p>
      <w:pPr>
        <w:pStyle w:val="Style13"/>
        <w:widowControl/>
        <w:spacing w:lineRule="auto" w:line="240"/>
        <w:rPr/>
      </w:pPr>
      <w:r>
        <w:rPr>
          <w:rFonts w:eastAsia="Times New Roman Cyr" w:cs="Times New Roman Cyr" w:ascii="Times New Roman Cyr" w:hAnsi="Times New Roman Cyr"/>
          <w:sz w:val="20"/>
          <w:szCs w:val="20"/>
        </w:rPr>
        <w:t>Итак, русская языческая культура имеет корни в ведизме. Ведизм, откуда, кстати, произошло слово ведать, был основной религией арийских племен Севера. От туда, спуская вдоль реки Волги (священного Ра), часть арийских переселенцев остановилась на Русской Земле, другая отправилась дальше к черноморским побережьям, некоторые остановились на нынешней территории стран Европы, но большинство дошло до Индии, письменно сохранив там и до сего дня древнюю Ведическую Мудрость. Та часть ариев, которая осталась в России, хранила Ее, по законам арийского рода, лишь в сердце своем. Поэтому у нас почти не осталось письменных источников славянской традиции.</w:t>
      </w:r>
    </w:p>
    <w:p>
      <w:pPr>
        <w:pStyle w:val="Style13"/>
        <w:widowControl/>
        <w:spacing w:lineRule="auto" w:line="240"/>
        <w:rPr/>
      </w:pPr>
      <w:r>
        <w:rPr>
          <w:rFonts w:eastAsia="Times New Roman Cyr" w:cs="Times New Roman Cyr" w:ascii="Times New Roman Cyr" w:hAnsi="Times New Roman Cyr"/>
          <w:sz w:val="20"/>
          <w:szCs w:val="20"/>
        </w:rPr>
        <w:t xml:space="preserve">Но Мудрость одна, и выражена она была в общем укладе социальной жизни славян и индусов, в праздниках, в одном пантеоне богов, в едином первоначально, хотя и различно теперь развивающемся, языке. Так, например, известно, что слово </w:t>
      </w:r>
      <w:r>
        <w:rPr>
          <w:rFonts w:eastAsia="Times New Roman Cyr" w:cs="Times New Roman Cyr" w:ascii="Times New Roman Cyr" w:hAnsi="Times New Roman Cyr"/>
          <w:i/>
          <w:iCs/>
          <w:sz w:val="20"/>
          <w:szCs w:val="20"/>
        </w:rPr>
        <w:t>Русь</w:t>
      </w:r>
      <w:r>
        <w:rPr>
          <w:rFonts w:eastAsia="Times New Roman Cyr" w:cs="Times New Roman Cyr" w:ascii="Times New Roman Cyr" w:hAnsi="Times New Roman Cyr"/>
          <w:sz w:val="20"/>
          <w:szCs w:val="20"/>
        </w:rPr>
        <w:t xml:space="preserve"> произошло от санскритского </w:t>
      </w:r>
      <w:r>
        <w:rPr>
          <w:rFonts w:eastAsia="Times New Roman Cyr" w:cs="Times New Roman Cyr" w:ascii="Times New Roman Cyr" w:hAnsi="Times New Roman Cyr"/>
          <w:i/>
          <w:iCs/>
          <w:sz w:val="20"/>
          <w:szCs w:val="20"/>
        </w:rPr>
        <w:t>Рушь</w:t>
      </w:r>
      <w:r>
        <w:rPr>
          <w:rFonts w:eastAsia="Times New Roman Cyr" w:cs="Times New Roman Cyr" w:ascii="Times New Roman Cyr" w:hAnsi="Times New Roman Cyr"/>
          <w:sz w:val="20"/>
          <w:szCs w:val="20"/>
        </w:rPr>
        <w:t xml:space="preserve">, означающего красоту и свет. Однако, в результате просторечивого обращения, </w:t>
      </w:r>
      <w:r>
        <w:rPr>
          <w:rFonts w:eastAsia="Times New Roman Cyr" w:cs="Times New Roman Cyr" w:ascii="Times New Roman Cyr" w:hAnsi="Times New Roman Cyr"/>
          <w:i/>
          <w:iCs/>
          <w:sz w:val="20"/>
          <w:szCs w:val="20"/>
        </w:rPr>
        <w:t>Рушь</w:t>
      </w:r>
      <w:r>
        <w:rPr>
          <w:rFonts w:eastAsia="Times New Roman Cyr" w:cs="Times New Roman Cyr" w:ascii="Times New Roman Cyr" w:hAnsi="Times New Roman Cyr"/>
          <w:sz w:val="20"/>
          <w:szCs w:val="20"/>
        </w:rPr>
        <w:t xml:space="preserve"> стало произноситься </w:t>
      </w:r>
      <w:r>
        <w:rPr>
          <w:rFonts w:eastAsia="Times New Roman Cyr" w:cs="Times New Roman Cyr" w:ascii="Times New Roman Cyr" w:hAnsi="Times New Roman Cyr"/>
          <w:i/>
          <w:iCs/>
          <w:sz w:val="20"/>
          <w:szCs w:val="20"/>
        </w:rPr>
        <w:t>Русью</w:t>
      </w:r>
      <w:r>
        <w:rPr>
          <w:rFonts w:eastAsia="Times New Roman Cyr" w:cs="Times New Roman Cyr" w:ascii="Times New Roman Cyr" w:hAnsi="Times New Roman Cyr"/>
          <w:sz w:val="20"/>
          <w:szCs w:val="20"/>
        </w:rPr>
        <w:t xml:space="preserve">. Действительно, во многих отечественных словах звуки «с» и «ш» предстают как чередующиеся и взаимозаменяемые: </w:t>
      </w:r>
      <w:r>
        <w:rPr>
          <w:rFonts w:eastAsia="Times New Roman Cyr" w:cs="Times New Roman Cyr" w:ascii="Times New Roman Cyr" w:hAnsi="Times New Roman Cyr"/>
          <w:i/>
          <w:iCs/>
          <w:sz w:val="20"/>
          <w:szCs w:val="20"/>
        </w:rPr>
        <w:t>краска – крашеный, бес – бешенство</w:t>
      </w:r>
      <w:r>
        <w:rPr>
          <w:rFonts w:eastAsia="Times New Roman Cyr" w:cs="Times New Roman Cyr" w:ascii="Times New Roman Cyr" w:hAnsi="Times New Roman Cyr"/>
          <w:sz w:val="20"/>
          <w:szCs w:val="20"/>
        </w:rPr>
        <w:t xml:space="preserve"> и т.д. </w:t>
      </w:r>
    </w:p>
    <w:p>
      <w:pPr>
        <w:pStyle w:val="Normal"/>
        <w:ind w:firstLine="720"/>
        <w:jc w:val="both"/>
        <w:rPr/>
      </w:pPr>
      <w:r>
        <w:rPr>
          <w:rFonts w:eastAsia="Times New Roman Cyr" w:cs="Times New Roman Cyr" w:ascii="Times New Roman Cyr" w:hAnsi="Times New Roman Cyr"/>
          <w:sz w:val="20"/>
          <w:szCs w:val="20"/>
        </w:rPr>
        <w:t xml:space="preserve">Подобно индийскому обществу, сугубо кастовыми были и славянские общины. Брахманами были волхвы, воинственными кшатриями – князья и ратники таковых, вайшьями – торговцы скотом, разбогатевшие крестьяне, открывшие свои мастерские ремесленники, а шудрами – просто крестьяне и скотоводы. Во многом такую вот традиционную структуру общества отражают Младшие Арканы Таро. </w:t>
      </w:r>
      <w:r>
        <w:rPr>
          <w:rFonts w:eastAsia="Times New Roman Cyr" w:cs="Times New Roman Cyr" w:ascii="Times New Roman Cyr" w:hAnsi="Times New Roman Cyr"/>
          <w:i/>
          <w:iCs/>
          <w:sz w:val="20"/>
          <w:szCs w:val="20"/>
        </w:rPr>
        <w:t>Мечи</w:t>
      </w:r>
      <w:r>
        <w:rPr>
          <w:rFonts w:eastAsia="Times New Roman Cyr" w:cs="Times New Roman Cyr" w:ascii="Times New Roman Cyr" w:hAnsi="Times New Roman Cyr"/>
          <w:sz w:val="20"/>
          <w:szCs w:val="20"/>
        </w:rPr>
        <w:t xml:space="preserve"> в них соответствуют княжескому сословию, означая светскую власть, </w:t>
      </w:r>
      <w:r>
        <w:rPr>
          <w:rFonts w:eastAsia="Times New Roman Cyr" w:cs="Times New Roman Cyr" w:ascii="Times New Roman Cyr" w:hAnsi="Times New Roman Cyr"/>
          <w:i/>
          <w:iCs/>
          <w:sz w:val="20"/>
          <w:szCs w:val="20"/>
        </w:rPr>
        <w:t>жезлы</w:t>
      </w:r>
      <w:r>
        <w:rPr>
          <w:rFonts w:eastAsia="Times New Roman Cyr" w:cs="Times New Roman Cyr" w:ascii="Times New Roman Cyr" w:hAnsi="Times New Roman Cyr"/>
          <w:sz w:val="20"/>
          <w:szCs w:val="20"/>
        </w:rPr>
        <w:t xml:space="preserve"> – жреческому, ибо выражают в себе служение богам, </w:t>
      </w:r>
      <w:r>
        <w:rPr>
          <w:rFonts w:eastAsia="Times New Roman Cyr" w:cs="Times New Roman Cyr" w:ascii="Times New Roman Cyr" w:hAnsi="Times New Roman Cyr"/>
          <w:i/>
          <w:iCs/>
          <w:sz w:val="20"/>
          <w:szCs w:val="20"/>
        </w:rPr>
        <w:t xml:space="preserve">пентакли </w:t>
      </w:r>
      <w:r>
        <w:rPr>
          <w:rFonts w:eastAsia="Times New Roman Cyr" w:cs="Times New Roman Cyr" w:ascii="Times New Roman Cyr" w:hAnsi="Times New Roman Cyr"/>
          <w:sz w:val="20"/>
          <w:szCs w:val="20"/>
        </w:rPr>
        <w:t xml:space="preserve">– торговому, т.к. говорят о прибыли, а </w:t>
      </w:r>
      <w:r>
        <w:rPr>
          <w:rFonts w:eastAsia="Times New Roman Cyr" w:cs="Times New Roman Cyr" w:ascii="Times New Roman Cyr" w:hAnsi="Times New Roman Cyr"/>
          <w:i/>
          <w:iCs/>
          <w:sz w:val="20"/>
          <w:szCs w:val="20"/>
        </w:rPr>
        <w:t>кубки</w:t>
      </w:r>
      <w:r>
        <w:rPr>
          <w:rFonts w:eastAsia="Times New Roman Cyr" w:cs="Times New Roman Cyr" w:ascii="Times New Roman Cyr" w:hAnsi="Times New Roman Cyr"/>
          <w:sz w:val="20"/>
          <w:szCs w:val="20"/>
        </w:rPr>
        <w:t xml:space="preserve"> – рабоче-крестьянскому, которому ничего другого не остается в жизни, как только чувствовать, переживать и любить. Хотя такое разделение людей, как и в средневековом индийском обществе, было у славян достаточно условным. Ведь древние люди еще не знали столь жесткой специализации, которая является отличительной чертой нашего времени, а потому не особо зависели друг от друга в бытовых мелочах. Они могли переходить их одного сословья в другое, руководствуясь лишь внутренней склонностью души. </w:t>
      </w:r>
    </w:p>
    <w:p>
      <w:pPr>
        <w:pStyle w:val="Normal"/>
        <w:ind w:firstLine="72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соответствии со своими целями и присущим укладом жизни, каждое сословие обычно почитало своего бога. Князья приносили жертвы воинственному Перуну, волхвы – Сварогу, торговцы и скотоводы – Велесу, а крестьяне – Роду. Заметьте, насколько все эти боги подобны индусским богам. Перун представляет собой Варуну – владыку гроз, держателя неба, карателя за ложь и грехи. Сварог олицетворяет Сваргу – сияние небес в индуизме. Велес выражает в себе также принцип Валу – питание, густой волос и шерсть животных. Славянский Род аналогичен Рудре – божеству, дарящему жизнь, пробуждающему напряженную игру крови в живых существах. Этих, да и других богов символизируют Старшие Арканы Ведического Таро. Они, выражая внутренние особенности, природные склонности душ, создают то или иной образ человеческой жизни.</w:t>
      </w:r>
    </w:p>
    <w:p>
      <w:pPr>
        <w:pStyle w:val="Normal"/>
        <w:ind w:firstLine="720"/>
        <w:jc w:val="both"/>
        <w:rPr/>
      </w:pPr>
      <w:r>
        <w:rPr>
          <w:rFonts w:eastAsia="Times New Roman Cyr" w:cs="Times New Roman Cyr" w:ascii="Times New Roman Cyr" w:hAnsi="Times New Roman Cyr"/>
          <w:sz w:val="20"/>
          <w:szCs w:val="20"/>
        </w:rPr>
        <w:t>Основной принцип славянской религии состоит в том, что внутренне и внешне человек индивидуален. Хотя, конечно, эта индивидуальность относительна, ибо в каждом живут различные боги. Мы, безусловно, можем отдавать предпочтение тому или иному божеству или воплощать его свойства в своей жизни, реализовывая собственную индивидуальность, но этим мы не умалим остальных обитателей нашего «существа». Они останутся жить в постигаемой только через нашу внутреннюю суть реальности. Подобная реальность меняется медленнее, чем окружающий нас мир. Пускай все меняется, тем не менее, и внутренний, и внешний миры живыми людьми одного племени видятся с незначительными индивидуальными различиями. Во внешнем, допустим, мире мы видим человека: его руки, ноги, туловище, голову. У кого-то большие руки, так как он их развил упражнениями или трудом, у кого-то – маленькие. Однако у того и другого белая кожа, общий язык, арийская стать, а потому они видятся только людьми. Подобным образом обстоит дело и с внутренним миром, общностью нас единящих богов.</w:t>
      </w:r>
    </w:p>
    <w:p>
      <w:pPr>
        <w:pStyle w:val="Normal"/>
        <w:ind w:firstLine="720"/>
        <w:jc w:val="both"/>
        <w:rPr/>
      </w:pPr>
      <w:r>
        <w:rPr>
          <w:rFonts w:eastAsia="Times New Roman Cyr" w:cs="Times New Roman Cyr" w:ascii="Times New Roman Cyr" w:hAnsi="Times New Roman Cyr"/>
          <w:sz w:val="20"/>
          <w:szCs w:val="20"/>
        </w:rPr>
        <w:t>Всегда будут люди с большими и сильными руками, со скептическим взглядом, с острым умом, с развитой интуицией, всегда будут и определяющие подобную индивидуальность боги. Поэтому окружающий мир наши предки видели как образ бесконечной повторяемости одних и тех же форм. Нам просто сложно осознать глобальные масштабы такой повторяемости, которая складывается буквально из мелочей. Но она есть, одно переходит в другое и так происходит вечная круговерть: день – ночь, лето – зима, жизнь – смерть, бытие – небытие.  Все движется по кругу. «Откуда, - как замечал Ю. Миролюбов, - идея Кола-Колеса, как идея Сварога. Окружность же как бесконечность - символ божества. Солнце тоже округло. Коло Года – вращение сезонов». А если есть Сварог – точка, вокруг которой все повторяется и происходит движение Колеса Судьбы, то значит, повторится наша индивидуальность, все мы родимся вновь. Тут раскрывается родственная индуизму идея реинкарнации человека. Она с максимальной полнотой отражена нами в Ведическом Таро как карта Колесо Фортуны.</w:t>
      </w:r>
    </w:p>
    <w:p>
      <w:pPr>
        <w:pStyle w:val="Normal"/>
        <w:ind w:firstLine="720"/>
        <w:jc w:val="both"/>
        <w:rPr/>
      </w:pPr>
      <w:r>
        <w:rPr>
          <w:rFonts w:eastAsia="Times New Roman Cyr" w:cs="Times New Roman Cyr" w:ascii="Times New Roman Cyr" w:hAnsi="Times New Roman Cyr"/>
          <w:sz w:val="20"/>
          <w:szCs w:val="20"/>
        </w:rPr>
        <w:t>Сознавая цикличность мира и живя естественной жизнью, славяне, подобно современным индусам, следовали космическим циклам природы. Началу какого-то нового цикла соответствовали праздники. Особо почитались нашими предками дни летнего и зимнего солнцестояния – Купала и Крышень-день. В день зимнего солнцестояния они собирались в круг. В кругу этом поджигали солому, призывая Огонь-Агни согреть Землю. Потом начинались привлекающие весну игры. Однако интереснее все же праздник Купалы. Он – бог плодородия древних славян и бог омовения – чистоты духовной, а также телесной. На празднике в честь этого бога люди купались в мовнице, бане, водяной мельнице, водили хороводы, пускали венки по воде. Нередко, чтобы обеспечить осеннее плодородие молодые люди занимались любовью на колосящихся рожью полях. Иначе говоря, на Купалу, как и на индийском празднике Холи, сознательно снимались многие социальные запреты. Вот почему Купала считался и богом свободной любви.</w:t>
      </w:r>
    </w:p>
    <w:p>
      <w:pPr>
        <w:pStyle w:val="Normal"/>
        <w:ind w:firstLine="720"/>
        <w:jc w:val="both"/>
        <w:rPr/>
      </w:pPr>
      <w:r>
        <w:rPr>
          <w:rFonts w:eastAsia="Times New Roman Cyr" w:cs="Times New Roman Cyr" w:ascii="Times New Roman Cyr" w:hAnsi="Times New Roman Cyr"/>
          <w:sz w:val="20"/>
          <w:szCs w:val="20"/>
        </w:rPr>
        <w:t>Подобно тому как Кришна-Гопала любил всех пастушек, Купала любил всех молодых девушек. Согласно преданию, однажды, Купала, не узнав собственную сестру – Кострому, влюбился в нее. И получился у них незаконный инцест. Чтобы очиститься от греха перед Родом Кострома и Купала омылись в проточной воде. С тех пор на солнцестояние, когда, как гласит ведическая традиция, «Солнце поворачивает на Юг» славянами празднуется очистительный праздник Купалы-Гопалы. В день праздника людям разрешается делать все то, что запрещается в обычные дни, однако при условии их последующего водного очищения. Хотя есть и христианизированная версия мифа о Костроме и Купале. Согласно этой версии, после ужасного прелюбодейства, они утопились в быстрой реке. В общем-то, сложно сказать, какое из приведенных здесь мнений окажется читателю по душе и как он оценит нашу карту Влюбленных, изображающую Кострому и Купалу. По первой версии, карта должна означать счастливую и безгрешную любовь, чистоту душевную и телесную, а по второй же – надменно осуждаемые похоть и блуд. Нам думается, что, если Вы придерживаетесь последнего мнения, Вам лучше не пользоваться Ведическим Таро.</w:t>
      </w:r>
    </w:p>
    <w:p>
      <w:pPr>
        <w:pStyle w:val="Normal"/>
        <w:ind w:firstLine="720"/>
        <w:jc w:val="both"/>
        <w:rPr/>
      </w:pPr>
      <w:r>
        <w:rPr>
          <w:rFonts w:eastAsia="Times New Roman Cyr" w:cs="Times New Roman Cyr" w:ascii="Times New Roman Cyr" w:hAnsi="Times New Roman Cyr"/>
          <w:sz w:val="20"/>
          <w:szCs w:val="20"/>
        </w:rPr>
        <w:t xml:space="preserve">Ни к мифологии, ни к искусству моральные оценки просто неприменимы. Неприменимы они также в гадании, ибо оно представляет собой инструмент, с помощью которого человек проникает в собственный микрокосм или микрокосм другого. Представьте себе хирурга, который свой скальпель применяет к пациентам, исходя только из собственных моральных или религиозных убеждений: кого-то он порежет, кого-то вылечит. Какая чушь! Нам следует уважать традиции предков и то, что заложено в нас же самих. Таро – это зеркало, отражающее нашу внутреннюю реальность, находящиеся в ней образы, </w:t>
      </w:r>
      <w:r>
        <w:rPr>
          <w:rFonts w:eastAsia="Times New Roman Cyr" w:cs="Times New Roman Cyr" w:ascii="Times New Roman Cyr" w:hAnsi="Times New Roman Cyr"/>
          <w:i/>
          <w:iCs/>
          <w:sz w:val="20"/>
          <w:szCs w:val="20"/>
        </w:rPr>
        <w:t>архетипы</w:t>
      </w:r>
      <w:r>
        <w:rPr>
          <w:rFonts w:eastAsia="Times New Roman Cyr" w:cs="Times New Roman Cyr" w:ascii="Times New Roman Cyr" w:hAnsi="Times New Roman Cyr"/>
          <w:sz w:val="20"/>
          <w:szCs w:val="20"/>
        </w:rPr>
        <w:t xml:space="preserve">. Конечно, они могут быть прекрасны, а могут - уродливы. Но если образ кажется нам уродливым, что толку пенять на зеркало? </w:t>
      </w:r>
    </w:p>
    <w:p>
      <w:pPr>
        <w:pStyle w:val="Normal"/>
        <w:ind w:firstLine="720"/>
        <w:jc w:val="both"/>
        <w:rPr/>
      </w:pPr>
      <w:r>
        <w:rPr>
          <w:rFonts w:eastAsia="Times New Roman Cyr" w:cs="Times New Roman Cyr" w:ascii="Times New Roman Cyr" w:hAnsi="Times New Roman Cyr"/>
          <w:sz w:val="20"/>
          <w:szCs w:val="20"/>
        </w:rPr>
        <w:t>«Многие боятся встретиться лицом к лицу со своей внутренней реальностью, - говорил известный знаток карт А. Кроули, - они могут обнаружить уродливые или неприятные свои стороны. Они делают вид, что знают себя, часто веря, что действительно знают. Они тратят огромное количество энергии, поддерживая иллюзорную внешнос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б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ем более она иллюзорна, тем больше они ее защищают, это значит, что в них затаился страх. Тем не менее, каждое защитное действие, каждое отрицание скорее раскрывает, а не укрывает спрятавшееся за ними неблагополучие. В результате, появляются страх, узость мышления, подавление, сжатие и чувство изолированности от мира, в то время как истинная внутренняя реальность остается неведомой». Наша реальность – языческая реальность Вед. А потому нам нужно понять, как бы мы не относились к ней, она все одно останется коллективной. В ней Род будет определять наличие у каждого «Эго», Перун – совести, а Индра – интеллекта. </w:t>
      </w:r>
    </w:p>
    <w:p>
      <w:pPr>
        <w:pStyle w:val="Normal"/>
        <w:ind w:firstLine="72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азалось бы, сегодня все изменилось и человек настолько далеко отдалился от внешнего, да и внутреннего естества, что вряд ли добровольно захочет вернуться к ним. Кого-то привлекают машины, кого-то - одежда или комфорт, других – виртуальная реальность, наркотики или алкоголь. Однако не стоит совсем забывать про цикличность - все вернется на круги своя. И в нас живут </w:t>
      </w:r>
      <w:r>
        <w:rPr>
          <w:rFonts w:eastAsia="Times New Roman Cyr" w:cs="Times New Roman Cyr" w:ascii="Times New Roman Cyr" w:hAnsi="Times New Roman Cyr"/>
          <w:i/>
          <w:iCs/>
          <w:sz w:val="20"/>
          <w:szCs w:val="20"/>
        </w:rPr>
        <w:t>архетипы</w:t>
      </w:r>
      <w:r>
        <w:rPr>
          <w:rFonts w:eastAsia="Times New Roman Cyr" w:cs="Times New Roman Cyr" w:ascii="Times New Roman Cyr" w:hAnsi="Times New Roman Cyr"/>
          <w:sz w:val="20"/>
          <w:szCs w:val="20"/>
        </w:rPr>
        <w:t xml:space="preserve"> – зародыши будущей жизни. Их осознание во многом поможет нам понять самих же себя, состояние нашей современной жизни: ее достижений и неудач. Мы очень надеемся, что символы созданных нами карт помогут этому пониманию.</w:t>
      </w:r>
    </w:p>
    <w:p>
      <w:pPr>
        <w:pStyle w:val="Style14"/>
        <w:widowControl/>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ерцало Старших Арканов</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урак или Шут</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Скоморох сидит на священном камне. Назад, за мешок, его тянет собака, чувствующая, что под камнем притаился Змей Горыныч. Но скоморох не замечает опасности. Он беззаботен.</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Оно указывает на новые  переживания человека, приключения в жизни, везение. В физическом плане она сообщает о странностях в его поведении, одежде, манерах, бурной, радости. Однако мистический смысл говорит, что у него есть «двойник» в другом мире. «Двойник» дает ему невероятную удачу в жизни.  Никто не может им противостоять!</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Переоценка собственных сил, глупость, неадекватное поведение в рассматриваемой ситуации. Они могут быть связаны с нервным расстройством, психозом, глубоко укорененной проблемой общения с окружающими людьми, особенно ровесниками (в детстве).</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аг</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Седой человек склонился над магическим трактатом. В руке он держит почти такой же скипетр как и у верховного жреца – Иерофанта. Это выдает в нем мага. Возле старого мага на священном камне Алатырь находятся символы мировых стихий: монета, кубок, жезл и меч. Он - Вышень манипулирует с ними, а потому, сейчас произойдет чудо.</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Проявленная в жизни воля дает реальные результаты, позволяет управлять событиями, придает уверенность в своих силах. Она - очень благоприятный символ расклада, сообщающий о грядущем успехе вашего предприятия,  профессиональном мастерстве, исцелении от болезни, надежной защите дома. Однако, в любовных делах она говорит о преобладании в отношениях активности кого-то одного из партнеров, возможном подавлении им другого. Не давайте никому управлять вами - советует карта.</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Здесь выражены пассивность, колебания, не только ослабляющие дух, но и приводящие к болезни, расслабленности. Нередко, на подобную  ослабленность человека, как мухи на мед, слетаются те, кто желает получать от жизни все, почти не прилагая для этого никаких усилий. Поэтому карта может говорить о воровстве, мошенничестве, затеянных против Вас интригах, обманах. Есть тенденции понести и ущерб. В вопросах карьеры эта карта говорит о недостатке честолюбия, отсутствии продвижения. В любви - она так же неблагоприятна, ибо сообщает, что один партнер использует другого самым наглым образом. Если Вы гадаете себе, проявите волю!</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ерховная Жрица</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Юная дева, весталка сидит с книгой в руках посреди темного леса. Ее образ олицетворяет, что только при наличии одиночества и связи человека с окружающей природой может проявить себя таинственный фонтан мудрости, который заключен в его теле. Раньше такую мудрость славяне называли богиней Ладой.</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Творческая интуиция, жизненная мудрость определяют удачу. Особых проблем не должно быть (не было), если не считать ряд раскладов, в которых Вы гадаете на наличие нежелательной беременности. В любви - это гармония, в бизнесе - успех достигается через женщину, использование ее связей. Так же карта говорит об умении пользоваться и именно своей интуицией, слышать "подсознательные импульсы, неком "нюхе" в деловых предприятиях. Если Вы гадаете для себя, попробуйте услышать свой "внутренний голос", обратите внимание на сны, на образы, которые можно увидеть с закрытыми глазами, засыпая или просто "уходя" на некоторое время из действительности. Если Вы гадаете на другого, то знайте, что ему сопутствует или сопутствовала невидимая мудрость Небес.</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тсутствие интуиции, чутья, сноровки ведет к опасности. Здесь налицо действия против Судьбы. В карьере и бизнесе - крушение надежд. Стоило бы так же избегать мест, где можно получить травмы, инфекции. Для  женщин - это могут быть гинекологические заболевания, для мужчин - ссора с женщиной. Впрочем, от всех случаев и неблагоприятных факторов предостеречь нельзя.</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мператрица</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Женщина, восседающая на резном троне. Ее голову украшает корона. Справа над царственной Императрицей расположилось Солнце, слева – Луна, а под ногами ее вьются обильные травы и злаки. Она – Мать Природа, излучающая любовные потоки весенней энергии, или Ильмар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Эта карта сообщает о помощи, но помощи, ориентированной на защиту семьи и детей. С одной стороны, это может быть любовь, радость отдых, отмеченные влиянием женских чар, с другой - манипулирование миром во имя подобной защиты. Поэтому карта часто сообщает и о сводничестве, протекции, скрываемой пока беременности. Она указывает, что в любви именно женщина играет доминирующую роль властной хозяйки. В деловых же отношениях Вам рекомендуется обратить внимание на своего партнера, а особенно партнершу, которые Вас могут успешно надувать. Однако в целом, карта имеет благоприятный характер, указывая на женщину, которая играет или может играть значительную роль в жизни загаданного человека.</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еприятности! Скандалы и проблемы в личной жизни, расточительство, растраты, излишества в семейном бюджете, выкидыши, аборты. Некоторые Считают, что все это происходит по вине мужчин. Но так ли это? Здесь мы имеем просто недостаток женственности. С этим недостатком столкнулся (столкнется) в реальности субъект нашего гадания. Отсюда, его проблемы в любви, карьере, бизнесе. Хотя скоро все изменится к лучшему, если в раскладе нет других неблагоприятных карт.</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мператор</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Опираясь на обоюдоострый топор на троне восседает мужчина. Контуры его невидимого трона подчеркивают силуэты находящихся на заднем плане композиции двух красных драконов. Он – Хозяин Огненного Мира – мира, из которого приходят Порядок и Разум. Он –  Сварог, Организатор Вселенной</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Помощь, поддержка, защита авторитетного лица для интересующего Вас  человека. Карьера или финансы зависят от него. В любви от Вас требуется проявить некое усилие, сделать первый шаг, начать выяснение отношений и тогда ситуация станет более благоприятной, стабильной. Возможно, Вы станете (стали) отцом, если Вы мужчина. В любом случае, карта говорит о мужественности и все вытекающих отсюда последствиях.</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еудачно, что кто-то "из благих побуждений" мешает, когда требуется  реальная помощь. Не следует при ведении бизнеса доверять людям, благодаря которым рассыпается дело. В карьере же мы видим невезение, неуважение коллег, отказ при устройстве на работу. В личных отношениях сквозит незрелость загаданного субъекта, упрямство, его капризность. В любом случае, выпавшая здесь карта говорит об отсутствии внутреннего "стержня" в человеке, возможно физической усталости. Отсюда – лишь его внешние, ничего не значащие потуги.</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ерофант</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Верховный жрец Рода в рогатой короне и скипетром в руках дает указание храмовому «служке». Другой «служка» стоит на коленях ожидая тоже очередных указаний. Власть этого жреца не авторитарна. Но от нее зависит жизнь и благосостояние общинных племен, а потому, жрец наделен ею не столько от богов, сколько от опирающихся на их помощь людей.</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Традиционные ценности". В них выражены необходимость выполнения социальных обязательств, успех, добытый с помощью тяжелого труда, длительный период обучения (курсы повышения квалификации, работа подмастерьем, трудный экзамен, посещение синагоги, церкви). В интимных отношениях карта означает обязательный брак. Если говорить о сути человека, то можно сказать о его склонности к условностям, к осторожности, готовности осудить обратные стороны вещей.</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бщественное порицание. Экзамен с "треском" провалится, в карьере нет продвижений, распавшийся брак, развод, в финансовом плане рухнувшие надежды. Человека же, оказавшегося в водовороте подобных событий окружают позорящие его сплетни и слухи, клевета. В психологическом плане здесь может быть выражена причина всех бед как изначальные трудности контакта с отцом. Если Вы гадаете на себя, то попытайтесь противостоять ситуации и Вы окажитесь победителем. Она продлится недолго.</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любленные</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Юноша, увидев привлекательную девушку, уже сделал свой выбор, отвернувшись от сопровождающих его двух подруг. Но разве он знает, что полюбившаяся ему дева – это пропавшая когда-то сестра. Поэтому карта содержит вопрос: противозаконно ли то чувство, которое в нас вселяет природ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Выбор, который совершен правильно, принесет успех. Здесь нет проблем, но выражена гармония. Особенно, ответ благоприятен в любовных вопросах. В них можно увидеть новый виток развития отношений. В карьере - стабильность, а в бизнесе - медленное затухание дела (что, кстати,  процесс естественный, если не организовывать новое). О человеке же эта карта сообщает, что в нем представлено неплохое сочетание  интуиции и интеллекта. Одно слово - гармония.</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шибка, ведущая к некоторому ухудшению отношений партнеров, к супружеской  измене, проблемам в деловых отношениях, карьере. Однако, ошибка эта исправимая, поэтому карта часто говорит лишь о временном одиночестве человека, его неустроенности. Чаще всего, появление подобных проблем связано с внутренней противоречивостью субъекта гадания, его бестактностью, одержимостью страстью. Да, выпавшая карта говорит и еще об этом.</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есница</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Колесница, запряженная двумя ламиями. Ей управляет Воин, держащий в руке копье. Над вооруженным возницей простирается купол звездного неба. Он - божество, приходящее в ночи. Он – сказочный Дый, дающий людям все возможные блага, но «в обмен на их душу».</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Победа. Успех, означающий конец одного периода жизни и начало нового. Это может быть смена места жительства, работы, путешествие или поездка. В любви - вершина наслаждения, самолюбование в глазах партнера, умение продемонстрировать себя с лучших сторон (самым умным, самым красивым и т.д.). К чему это может привести, если опять-таки не к изменениям в планах (совместный уик-энд)? Для бизнеса здесь выражены крупные перемены на рынке: падание курса доллара и рост, например, шенкеля, смена моды и пр. Одним словом, кто-то победит. И если Вы гадаете на себя, то Вы - победитель, которых, как известно, не судят.  Наверное поэтому, стремясь к успеху, они пренебрегают мнением окружающих.</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епредсказуемые обстоятельства. Откладываются планы, возможно, что "всплывают" какие-то незаконченные дела, требующие срочного вмешательства, запланированные встречи не состоятся. Застой в личных отношениях. Если Вы гадаете на конкретного человека, то выпавшая карта так же сообщает о его страхе перед успехом, о боязни перемен.</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праведливость</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Женщина с завязанными глазами восседает на парапете. В одной руке она держит меч, в другой - весы. Она олицетворяет справедливость законов Прави, хотя чаще всего выступает в роли милосердных Доли и Жели.</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В наличии проблемы связанные с судебными вопросами, с бумажной  волокитой, заключением каких-то соглашений. Подобные проблемы успешно преодолеваются загаданным Вами субъектом. В некоторых случаях здесь может присутствовать месть, которую он успешно осуществляет (осуществил). Действительно, бывает, что выпадает шанс самостоятельно вершить правосудие. Какой же смысл отказываться от этого?</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Судьба не благоволит к клиенту. Спорные вопросы решаются не в его пользу. Возможны бюрократическая волокита, сомнительная тяжба, юридические, финансовые затруднения, расстройство здоровья, серьезные препятствия в карьере, отказ при приеме на работу. Личные отношения превращаются в серые и безрадостные будни, "тягомотину". Вот где  проявляется зависимость от других людей и все вытекающие отсюда трудности, а порой - и страх.</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шельник</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Одинокий странник бредет в темной ночи. Его путь освящают только тусклый фонарь и яркая Луна. Разве же нужно человеку бродить по ночам, или он - волк? Он – одинокий Злыдень, гордо расправивший плечи на не освященных волхвами полях общинников.</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Затаенность представлена в выпавшей Вам карте. Она может говорить об одиночестве, скрытности, таинственности человека, а также - о его скором выздоровлении во время болезни. Обычно, эта карта сообщает о каких-то порочных замыслах, которые скоро предваряться в жизнь. Поэтому, если у Вас наметились изменения в карьере, то они произойдут неблагоприятным образом, если Вы гадаете на бизнес, то в нем вряд ли стоит ожидать хороших перспектив. Лучше сменить занятие. Так же, эта позиция может обещать расставание с любимым, измену. Кто-то из вас намерился, например, бросить другого и только выжидает момента, чтобы предварить это намерение в жизнь.</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граниченность. Здесь представлены те способы поведения, которые приводят человека к сужению своего круга общения, ограничениям в жизни. Это может быть эгоизм, жадность, сексуальные перверсии, стремление уйти в монастырь, секту. Если гадание происходит на конкретное лицо, то карта так же может сказать о его патологической боязни одиночества, комплексе низкой самооценки. Поэтому для одинокого человека (незамужней девушки) в ней, наоборот, бывает выражена тенденция избегнуть одиночества, которая в ближайшем времени воплотится в действительности (замужество).</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есо Фортуны</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Вращающееся колесо прялки, вверху которого находятся Птица Феникс и Птица Гамаюн, а в внизу – Ящер и Обида. Такое колесо символизирует бесконечное круговращение мира: одна часть уходит в Навь, принимая иные и совершенно неузнаваемые нами формы, другая же, возвращаясь от туда, становится Явью. Что как нам на этот раз придет из Нави?</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Исполнение желаний, благоприятный поворот Судьбы. Именно он способствует предварению планов в жизнь, выигрышам в карты, удаче даже в сомнительных предприятиях. Так, буквально, на голову может "свалиться" выгодное предложение, сделка, подвернется случай купить то, что давно искал или хотел, найдется нужный человек, с которым просто счастье связать свою жизнь. Если эта карта характеризует человека, то, наверно, его можно назвать Санта Клаусом, живым талисманом.</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жидаемый поворот Судьбы пока что не происходит. Хотя он способствует предварению планов в жизнь, выигрышам в карты, удаче даже в сомнительных предприятиях. Остается лишь ждать, что он обязательно произойдет: подвернется хорошая работа, наладятся деловые отношения, встретится нужный человек, с которым хотелось бы связать свою жизнь. Если Вы гадаете на психологические проблемы субъекта, его портрет личности, здесь можно сказать, о его трудностях в финансовой сфере, боязни разорения, желании страховки, а иногда и о отягощение кармой.</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ила</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Сидящая на лужайке женщина бесстрашно заглядывает в пасть льву. Лев выражает огненную силу наших животных инстинктов, одновременно, он является и образом знойного Солнца. Женщина – это Тайя, супруга Солнца. Она способна и пробудить, и усмирить неукротимость наших инстинктов.</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Энергия, бесстрашие, действие, своеобразный экстаз. Так выпавшая Сила говорит о творческих аспектах личности, умении владеть собой, за счет которого решаются все проблемы. В плане карьеры здесь можно говорить о скором повышении, в любви - о взаимном наслаждении партнеров, о счастье, выраженной сексуальности. Вот только для бизнеса эта карта не особенно благоприятна. Она предупреждает, что против загаданного человека (фирмы) кто-то действует очень "жестко", а потому ему может грозить опасность от конкурентов, силовых структур и пр.</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Слабость, зависимость, отчаяние. В этих терминах мы пытаемся выразить отсутствие у человека самоконтроля, его "полевое поведение" или  зависимость от ситуации, от воли других людей. Поэтому данная карта может говорить, что на загаданного человека оказывается давление, в результате чего, он понесет моральный или материальный ущерб. Если Вы гадаете на психологические проблемы клиента, то она может сказать, что он был или стал жертвой физического насилия, что у него теперь присутствует страх болезни, смерти, какая-то фобия. Если Вы гадаете на себя, то задумайтесь о том, как можно найти более гармоничные способы сосуществования с другими людьми, чтобы снизить количество собственных неудач.</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ешенный</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Привлекательный белокурый юноша повешен за одну ногу на суку дерева. Руки его крепко связаны за спиной. Однако, будучи богом, он не ощущает страданий. Он скоро освободится, ибо глубоко погружен в чтение соответствующих заклинаний. Барма или Бермята – имя Его.</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Изменения, не соответствующие представлениям многих людей о том, что, по их мнению, должно быть. Поэтому, нередко, эти изменения связывают с предательством окружающих, умышленным нанесением ущерба. В любви, в карьере, в спорных, особенно юридических, вопросах – неблагоприятные события (вражда, измена, предпочтение, отданное другому лицу). Для бизнеса, требующего изворотливость, гибкость ума, здесь представлена необходимость осваивания новых областей производства, торговли и пр. Если Вы гадаете на конкретного человека, то он, видимо, совершил или совершит неблаговидный поступок. А если - на себя лично, задумайтесь, соответствуют ли ваши представления о жизни действительност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Карта сообщает о предательстве или измене, в которых примет участие загаданное лицо, либо какой-то другой человек, который в виде фигурной карты, скорее всего, выпал в вашем раскладе. Если Вы гадаете на психологические проблемы субъекта, особенности его жизни, то карта может показывать его склонность к вредным привычкам, наркотикам, алкоголю, указывать на его патологическую закрытость в себе, аутичность.</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рть</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Скелет в красном плаще едет на пегом коне. Образом скачущего мертвеца символизирует Морену – богиню зимы и смерти, бывшую супругу Дажьбога. Она олицетворяет переход от бытия к небытию, от Яви в Навь.</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Карта говорит о печальном событии, об объективном отсутствии нужного  человека, неудачи на собеседовании, а порой о том, чем кончается жизнь вообще. Возможно поэтому, А. Кроули был прав, когда сказал, что в ней выражается неумолимое следствие прежнего развития событий, хотя, на первый взгляд, неожиданное. Часто, эта табличка сообщает о расставании, влюбленных, длительной командировке. Не надо бояться перемен, не надо задерживать их. Они нужны для дальнейшего развития жизни. Смените профессию, откройте новую фирму, найдется другой человек, который будет соответствовать вашим надеждам.</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Вынужденный отказ от задуманного, крушение планов, неудовлетворенность. Возможно, Вы или загаданный вами человек торопит события или стремится вернуть прошлое. И то и другое не пройдет. Здесь следует, ориентируясь на реальность, создать новые планы. В позициях, выявляющих психологические проблемы субъекта, на основании данной карты, можно сказать о его патологическом страхе перед смертью, боязни какой-либо ответственности в делах, ужасе перед надвигающейся старостью или, наконец, просто о личностной инфантильности.</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меренность</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Человек, у которого лебединые крылья, не торопясь идет по земле. Так человек ли он? Он осторожно переливает воду из одного сосуда в другой. Вода здесь символизирует чистоту наших ощущений: живость и возбуждение, горечи и сомнения, вдохновение и любовь. Все это приходит к людям через нить Рода. Олицетворением нити является Коляда – победитель неудовлетворенной ненависти к ним Нави и Чернобог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Умение создать единое целое из разнородных вещей. Эта карта катализатор событий, отраженных в других позициях карт, но она имеет и самостоятельное значение, которое говорит об ожидании важных событий, терпении, умении ждать. Только при наличии подобных качеств могут реализоваться задуманные планы в любви, в карьере, решиться проблемы. "Для бизнесмена, - как верно заметил Е. Колесов, - совет временно умерить свои аппетиты, затихнуть, "заморозить" фирму и переждать месяца три, если не больше". Однако, если вы гадаете на конкретного человека, то карта просто говорит о его выдержке, крепких нервах, способности к кропотливым занятиям.</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Знаменательное событие: крещение, брак, развод, смерть. Нередко, здесь может быть представлено и решение сложной, затянувшейся во времени ситуации. Но решение это непросто и требует напряжения, многих усилий, изворотливости ума. Поэтому, чаще всего, здесь говорят о деле, с которым лучше не связываться. Но если Вы гадаете на себя и чувствуете силы, чтобы противостоять посторонним влияниям, то Вы добьетесь, что ваше "знаменательное событие" станет еще и выдающимся. Если Вы гадаете на конкретного человека и данная позиция говорит о его качествах, то они выражаются в отказе человека от своего духовного развития, в отсутствии у него естественного чувства середины или гармонии между внутренним и внешним мирами</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ьявол</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Сидит на невидимом троне рогатая владычица глубин Ада - Седунь. В руках Она держит своего сына - младенца Вия. Когда Тот подрастет, Он будет известен как Пан. Его воплощение на земле произойдет в облике козла. Поэтому символика карты для Яви представляется темной, сексуальной, свободолюбивой и козлоногой. Однако, истоки этой символики находятся все же в глубине Нави.</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Смысл выпавшей карты неоднозначен. С одной стороны он выражает неудовлетворенность, разочарование, пустые хлопоты, а порой и болезнь, с другой - выдержку, хладнокровие, самоконтроль. К чему склонится чаша весов - зависит от человека. Поэтому здесь представлен символ испытания, некого экзамена, в котором проверяются силы. Если Вы гадаете на себя, проявите деловую активность, бесстрашие, энергичность. Не все удастся сразу, но Вы окажетесь победителем. Если - на другого человека, то, чаще всего, значение этой карты будет неблагоприятно, как и указанно выше.</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Моральный произвол, болезненное честолюбие, интриганство. Если Вы гадаете на себя, воспользуйтесь этими качествами и они принесут Вам успех. Если - на другого человека, то, чаще всего, они не обещают для него ничего хорошего. Он с ними столкнется или столкнулся в жизни, попадет или уже попал в зависимость от более сильных людей. Так карта может говорить о каких-либо сексуальных травмах и домогательствах, о изнасиловании, о участии в "разборках" с мафией, о работе напуганного чем-то человека за очень низкую плату и т.д.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Башня</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Две фигуры падают с башни. Они – Кощей и Морена. Их замок – царство кощеево – рушится под ударами Дажьбога Могучего. Но, от ударов этих содрогнулось творение Рода. Наступил «конец» Света Белого.</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Экстремальная ситуация. Мир рушится, вместе со старыми, отжившими формами, которые переполнили его. И каждый может оказаться один на один с бушующей вокруг него стихией. Здесь крах в работе, карьере, распадение брака, катастрофы, грандиозные скандалы. Иначе говоря, жизнь скоро, если человек останется цел, придется отстраивать заново. "Для бизнесмена, - как верно заметил Е. Колесов, - совет бросить все и бежать, прихватив с собой кассу". Однако, как говорится, "кому -  война, а кому - мать родная". Не следует удивляться, если иногда эта карта сообщит о военной победе, об освобождении человека из больницы, тюрьмы, плена.</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Тюрьма, сума, лечебница, авто - авиакатастрофа. Иначе говоря, здесь выражено все самое худшее, что только можно предположить, включая даже и смерть. Не думайте, что, подобные этим, экстремальные ситуации в жизни людей - лишь объективно абсурдные события. Во многом, их  возникновение зависит от наших мыслей. Поэтому карта говорит о появлении только тех событий, которых мы опасаемся больше всего. Боитесь измены - будет измена, боитесь экзамена - Вы его не сдадите или уже не сдали. При гадании на конкретного человека данная карта может говорить о наличии у него депрессии, нервных, психических срывов, незаконченного гештальта.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везда</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Обнаженная девушка льет из кувшинов воду в реку. Над головой у нее горят звезды. Она олицетворяет хозяйку огромного царства Велеса, которая наполняет берущую в этом царстве свое начало звездную реку - Смородину. Имя хозяйки – Ненил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Оправдавшиеся надежды, везение, подарки Судьбы. Здесь может быть представлена награда, за самоотверженный труд, перенесенные страдания, добрый поступок. В карьере могут быть намечены выдающиеся перспективы, повышение, в любви - счастье, успех в глазах  предполагаемого избранника, планируемый брак. Всей этой карте присущи легкость и раскованность природного бытия. Поэтому, если Вы от нее желаете совета, то он будет звучать так: расценивайте жизнь интересной игрой, тогда в ней можно будет найти много призов.</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Консерватизм, порой закомплексованность, пессимизм. Именно из-за этого откладываются решения наболевших вопросов, любовные встречи. Необходимое выяснение отношений между людьми. В финансовой сфере - полная неопределенность. Как долго все это продлится? Здесь все зависит от человека. Если гадание происходит на конкретного субъекта, то карта может сказать, что ему не хватает ощущений, чувств, что в его жизни отсутствует творчество.</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уна</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 xml:space="preserve">Сидящий возле воды волк завывает на полную Луну. Кто он - оборотень или настоящий зверь? Луна искажает восприятие действительности - не разобрать. Хотя одно можно сказать точно, что сейчас она превратилась в цветущую богиню Раду, которую возлюбили Глубины Моря. Соединившись же с Ними, Она стала покровительницей </w:t>
      </w:r>
      <w:r>
        <w:rPr>
          <w:rFonts w:eastAsia="Times New Roman Cyr" w:cs="Times New Roman Cyr" w:ascii="Times New Roman Cyr" w:hAnsi="Times New Roman Cyr"/>
          <w:i/>
          <w:iCs/>
        </w:rPr>
        <w:t>фриксов</w:t>
      </w:r>
      <w:r>
        <w:rPr>
          <w:rFonts w:eastAsia="Times New Roman Cyr" w:cs="Times New Roman Cyr" w:ascii="Times New Roman Cyr" w:hAnsi="Times New Roman Cyr"/>
        </w:rPr>
        <w:t xml:space="preserve"> – ночных демонов пограничного, т.е. соединяющего разные стихии, колдовств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С этой картой связаны все суеверия, предрассудки, страхи, помрачение ума и сознания. Она сообщает об огорчениях, обманах, тяжких эмоциональных переживаниях, кризисах, а порой - о наведенном на человека колдовстве. В любви это очень неблагоприятная карта. В плане карьеры здесь можно сказать о смене занятий, осваивании чего-то нового, неизвестного. Для бизнеса мы видим рекламу, перспективы в области азартных игр, зрелищных мероприятий. Если Вы гадаете на конкретное лицо, то стоит сказать о его укорененности в фантазиях, жизни в иллюзорном мире.</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диночество в беде. Возможно, напряженное противостояние кому-то, изматывающий самоконтроль над чувствами, психоз, "ломка", зависимость от наркотиков. В любом случае, карта сообщает, что человек себя чувствует или будет чувствовать неуютно и все зависит от его самообладания. Если Вы гадаете на конкретного субъекта, то карта может сказать о его неустроенности в жизни, метаниях, отсутствии ощущения реальности происходящего с ним.</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лнце</w:t>
      </w:r>
    </w:p>
    <w:p>
      <w:pPr>
        <w:pStyle w:val="Style14"/>
        <w:widowContro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Палящее Солнце сияет над землей уверенно и спокойно. Внизу играет безмятежный малыш. Что связывает их? Светило, олицетворяющее собой бога Ра или Ярилу, питает его, помогает развиться сознанию, найти свой путь во Вселенной.</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Радость и удовольствие, выздоровление, достижение благосостояния, исполнение планов, уверенность в себе, оптимизм. Иногда, эта карта может подтверждать рождение ребенка. Боги участвуют в делах человеческих. Так удивительно ли, что желания людей сбываются? При  гадании на конкретного человека, карта нередко сообщает о его слишком высокой самооценке, избытке самоуверенности, щедрости.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но мало чем отличается от прямого, но при гадании на конкретного человека, карта подчас сообщает о его слишком низкой самооценке, зависимости от чужого мнения, боязни осмеяния.</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уд</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Явление божественного Рода воскрешает умерших. Они, отбрасывая свои кресты и надгробия встают из могил, чтобы снова жить, но уже в детях своих потомков. Так изображение карты утверждает древнюю языческую мысль о перевоплощении обновленной смертью души человек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Здесь выражен резкий поворот в Судьбе, серьезные изменения в жизни. Это может быть какой-то решительный шаг (смена профессии, развод, перевод на новую должность, интимное предложение), творческие успехи в работе, выход, например, книги или просто улучшение самочувствия. Для бизнеса тут можно увидеть лишь хлопоты, связанные с очередными изменениями в законодательстве, приездом инспекции и пр. Если Вы гадаете на конкретного человека, то карта может говорить о его обеспокоенности, гиперответственности, о некой догматичност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Нерешительность, опасения, упрямство в ситуации, которая благоприятствует человеку. Тут можно сказать об упущенном шансе, несостоявшейся сделке, скромности, помешавшей признаться в любви, опоздании на собеседование, которое, в противном случае, прошло бы успешно и пр. Если Вы гадаете на конкретного человека, то карта может говорить о его закомплексованности, проблемах в семье.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ир</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Звери, птицы и боги с различных сторон карты смотрят на танцующего на Яйце человека. Он создан, чтобы радоваться жизни, переживать, участвовать в ее увлекательном танце, кружащим целое Яйцо Рода. Его окружает змей Хала, у которого голова покоится на Земле, хвост щелкает дождем в облаках, а пасть раскрывается от Земли до Неба. Змей, окружая танцора, выражает его игру с миром непроявленного бытия, с Навью. Так человек может быть счастлив, общаясь со всем мирозданием в целом, - говорит карт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Она символизирует вечность сложившихся форм мироздания. Чаще всего, она говорит о возможности разрешения назревших проблем, об успешном результате любого начатого предприятия. В личном плане она символизирует "созревшего" человека, обладающего мастерством, уважением и славой в каком-либо деле. Если Вы гадаете на себя, то карта сообщает, что у Вас все в порядке, Вы действуете абсолютно верно и если будете продолжать в том же духе, то результат действий превзойдет все ожидания.</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Карта сообщает об успешном результате любого начатого дела. Но результат этот скажется только со временем, ибо придется преодолеть небольшие препятствия. Таким образом, в плане любви, бизнеса или карьеры мы имеем достаточно благоприятную карту. Хотя, в неблагоприятном окружении, она может говорить о смене человеком места жительства, работы, увлечений. Если Вы гадаете на конкретное лицо, то в образе этой карты может быть представлено его неумение ждать, легкий невроз, который, наверно, не столько даже портит, сколько обогащает его жизнь. </w:t>
      </w:r>
    </w:p>
    <w:p>
      <w:pPr>
        <w:pStyle w:val="Style14"/>
        <w:widowControl/>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Явь Младших Арканов</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уз Пентаклей или Динариев</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На безоблачном небе сияет олицетворенный Солнцем пентакль. К нему, как к дару, приходящему от Небес, простирает руки мужчина. Он счастлив.</w:t>
      </w:r>
    </w:p>
    <w:p>
      <w:pPr>
        <w:pStyle w:val="Style14"/>
        <w:widowControl/>
        <w:ind w:firstLine="720"/>
        <w:jc w:val="both"/>
        <w:rPr/>
      </w:pPr>
      <w:r>
        <w:rPr>
          <w:rFonts w:eastAsia="Times New Roman Cyr" w:cs="Times New Roman Cyr" w:ascii="Times New Roman Cyr" w:hAnsi="Times New Roman Cyr"/>
          <w:i/>
          <w:iCs/>
        </w:rPr>
        <w:t>Значение прямой карты:</w:t>
      </w:r>
      <w:r>
        <w:rPr>
          <w:rFonts w:eastAsia="Times New Roman Cyr" w:cs="Times New Roman Cyr" w:ascii="Times New Roman Cyr" w:hAnsi="Times New Roman Cyr"/>
        </w:rPr>
        <w:t xml:space="preserve"> Совершенство. Во всех отношениях карта благоприятна для спрашивающего или загаданного вами человека. Обычно она сообщает о полученном им или получаемом в скором времени даре, прибыли, наследстве. Нередко, она говорит о прибавлении заработной платы, большой взятке, повышении в должности. В любви она выражает благосклонность, внимание со стороны предполагаемого или реального партнера. В религиозной сфере она символизирует язычество, а если Вы гадаете на недостатки человека, то может, наоборот, выражать его излишний фундаментализм.</w:t>
      </w:r>
    </w:p>
    <w:p>
      <w:pPr>
        <w:pStyle w:val="Style14"/>
        <w:widowControl/>
        <w:ind w:firstLine="720"/>
        <w:jc w:val="both"/>
        <w:rPr/>
      </w:pPr>
      <w:r>
        <w:rPr>
          <w:rFonts w:eastAsia="Times New Roman Cyr" w:cs="Times New Roman Cyr" w:ascii="Times New Roman Cyr" w:hAnsi="Times New Roman Cyr"/>
          <w:i/>
          <w:iCs/>
        </w:rPr>
        <w:t>Значение перевернутой карты:</w:t>
      </w:r>
      <w:r>
        <w:rPr>
          <w:rFonts w:eastAsia="Times New Roman Cyr" w:cs="Times New Roman Cyr" w:ascii="Times New Roman Cyr" w:hAnsi="Times New Roman Cyr"/>
        </w:rPr>
        <w:t xml:space="preserve"> Перевернутое значение мало чем отличается от перечисленных выше. Хотя в неблагоприятном окружении других карт, туз может сказать об опустошении природных ресурсов, «усталости» сельскохозяйственной земли, упадке благосостояния личности.</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войка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Белый скоморох, играющий монетой. Рядом всадник на черном коне, шит которого также составляет монета. Сегодня скоморох – нищий, завтра он – князь на вороном коне. Относитесь к жизни с улыбкой.</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Неудовлетворенность достигнутым. Предполагается какой-то выбор, перед которым стоит спрашивающий или загаданный человек. Но чтобы он не выбрал положение его особенно не изменится, да и настроение тоже. Поэтому выпавшая карта говорит о переменах в жизни, смене рода занятий, интересов, обстановки (возможно путешествие). Если же Вас интересует прибыль, то она, как известно, сменяется убытком, если веселье, то - печалью. При гадании на конкретное лицо, эта карта сообщает, что стремление у него к практичному успеху конфликтует с беспокойным непостоянством в целях.</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Слабость, страх. Здесь выражены перемены к худшему, безрезультатные усилия; ненадежность, склонность к конфликтам. Откуда закономерно следуют: стабильно низкий доход, моральный ущерб, неудачные поездки и деловые контакты. При гадании на конкретного человека выпавшая карта может сообщить о его нервозности, взвинченности, которые легко переходят в противоположные состояния. Если Вы гадаете на себя, подумайте, не действуете ли Вы малодушно, страшась своего будущего?</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ройка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Строители, украшающие монетами стену здания. Так выражено сочетание труда, красоты и прибыли. Работа может приносить человеку удовольствие. Счастливые же люди всегда лучше работают!</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Земные дела". В этом понятии выражается творческое преобразование человеком материи как начало им каких-то дел, открытие нового предприятия, строительство, извлечение прибыли, что может быть связано и с подписанием различных договоров, началом сотрудничества. Здесь нет места любви или каким-то другим чувствам. Поэтому при гадании на конкретного человека данная карта обычно сообщает о том, что его эмоциональное стремление конфликтует с практичным умом. И чаще всего ум побеждает в этом конфликте.</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Стремление добиться своей цели хитростью. Эта карта говорит о таком управлении людьми, которое перерастает в манипулирование ими. Поэтому, если она выпала в позиции, хоть как-то указывающей, что манипулируют загаданным Вами субъектом, то у него нет (не было) в данное время перспектив ни в личной, ни в профессиональной сферах. Проблемные ситуации также решаются здесь не в его пользу. Но если карта выражает именно его личные качества, то все меняется, с точностью до наоборот. Он может заставить играть себе на руку людей, совершенно незаинтересованных в этом. Представьте, какой же он обладает личностной силой, обаянием, успехом в делах!</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етверка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Двое стоят напротив друг друга. Их разделяет стол. Один человек держит в руках два пентакля, еще два лежат на столе. Так карта олицетворяет взаиморасчет между людьми.</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Земная сила". Здесь нет неожиданного счастья или радикальных перемен, но согласитесь, что неплохо, когда труд приносит стабильный результат. Поэтому в этой позиции мы можем сказать о прибыли, достигнутом положении, решенной со временем проблеме, деловых отношениях между людьми. В любви также - сквозит, увы, прагматичность, расчет, мысли об обеспеченности союза. Применительно к конкретному человеку нам видится конфликт его идеализма со здравым смыслом, нацеленным на достижение быстрого и практического результата.</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на сообщает о недоверчивости, придирчивости, порой о недостатке предприимчивости человека. В карьере или в финансовых вопросах, конечно, это - не крах, но мелкие неурядицы, незапланированные траты, не оправдавшиеся надежды - однозначно. Хотя, карта благоприятна для выяснении перспектив в любовных отношениях, говоря об отдыхе, развлечениях совместном уик-энде партнеров. Если Вы гадаете на конкретного человека, то можно сказать о его заносчивости и стремлении властвовать. Осторожно! Именно эти качества могут привести к ссоре на уик-энде.</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ятерка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Окруженный пятью пентаклями витраж изображает мужчину, который обнимает женщину. Безжизненные фигуры на стекле – воплощение чьей-то фантазии пробуждают и наши желания. Но как их воплотить в жизнь? Пока мы смотрим на витраж и ничего более.</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Материальные затруднения. Полное отсутствие перспектив в карьере, чувствительная потеря денег или имущества. Загаданному субъекту предстоит долгий и кропотливый труд по восстановлению утраченного. Частично, оно вернется. В личностном плане – данная карта сообщает о конфликте между нетерпеливым желанием действовать и осмотрительностью, хитростью, здравым смыслом. Первичный импульс побеждает в человеке, отсюда возникают отмеченные выше проблемы.</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Потери. Бесполезно пытаться вернуть утраченное - оно не вернется. В личностном плане - данная карта сообщает, что страсть улучшения окружающего мира оборачивается для человека неудачами, порой и злостью на обстоятельства частной или общественной жизни в целом. Таким образом, он становится "патологическим" неудачником, завистником, "идеологическим" бедняком.</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Шестерка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Богатый человек одаривает монетами нуждающихся. Успех дает ему ощущение безопасности, он делает его более значительным в собственных глазах.</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Финансовое благополучие. Успешное завершение финансовых, имущественных операций, какого-либо проекта. Отсюда - рост авторитета, повышение по службе, если таковая имеется. В любви также - сквозит, прагматичность, расчет, мысли об обеспеченности союза. Применительно к конкретному человеку нам видится стремление "облагодетельствовать" кого-то, взгляд "с высока".</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Процветание, построенное на обмане. Возможно, это обман и себя самого, но дело не в этом. Здесь выражены высокомерие, презрение к менее удачливым, травля конкурентов, мошенничество, карьера, созданная благодаря не лучшим качествам души. Так даже любовные отношения построены на каком-то лукавстве, например, тщательно скрываемый от партнера брак и т.д. Если данная позиция расклада предполагает совет, то карта рекомендует Вам достигнуть успеха с помощью подобных вот способов. Устраивают ли они Вас?</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емерка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Молодой пахарь возделывает собственное поле. На краю поля растет дерево, на котором «зреют» семь монет. Поспеет ли урожай? Жизнь изменчива: сначала она нас балует теплым солнышком, а потом нещадно хлестает ураганными ветрами!</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Неосуществленный успех". Карта сообщает о необходимости ждать, о терпении, которого людям обычно не хватает. Поэтому ей часто приписывается значение временных материальных затруднений, отсюда вынужденной спекуляции, стремления "прокрутиться" пока тяжелым трудом, найти партнера на день и других попыток решить свои проблемы любыми средствами. Применительно к конкретному человеку она говорит о его решительности, некой отчаянности. Его проблемы скоро решаться и тогда, жизнь вновь потечет по накатанной колее.</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но мало чем отличается от сказанного выше. Однако отметим, что находясь в неблагоприятном окружении карта указывает на безрезультатный труд, расходы, превышающие доход, убытки.</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ьмерка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Стоящий на мосту человек обозревает свои труды: рядом лежат два пентакля, а чуть далее еще шесть. Вглядывается: качественное исполнение работы так же важно, как и ее результат. Поэтому человек, исполнив ее, фактически любуется получившимся у него качеством.</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С одной стороны, в ней выражены отдых и приятное время провождение, а с другой - некая прибыль, материальный достаток. Поэтому часто она говорит о легком доходе, о выигрыше в азартные игры, об умении пользоваться финансами других людей. Она обещает продвижение в области менеджмента, хорошие посреднические проценты, успехи в сфере услуг. Если Вы гадаете на супруга, то эта позиция может также сообщать о наличии любовницы или любовника. Если - на другого человека, то, наряду с подобными фрагментами личной жизни, можно отметить его амбициозность и кропотливость, живое воображение и аналитичный ум. Совет карты: продолжать начатое или задуманное дело, но не забывать порой расслабляться.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Безрассудство, бескомпромиссность. От этих качеств рождаются не только неудачи в любви, но и растраты, невыгодное вложение денег, отсутствие прибыли. В карьере загаданному Вами человеку повредит недостаток предприимчивости. Если же Вы читаете позицию, связанную с личностными качествами субъекта, то карта, наоборот, говорит о его излишней осторожности, лицемерии, ограниченности во взглядах. Они могут также помешать развитию рассматриваемой при гадании ситуации.</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вятка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Девица смотрит в окно горницы. Само окно составляет единую композицию с девятью вписанными в него монетами. Каменной стеной, эта композиция и отделяет ее от внешнего мира, от событий, от бьющей вокруг фонтаном жизни. Однако девица ждет, когда в обжитой ею терем вернется добрый молодец с подарком в руках. Трудна такая работа – ждать милого!</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Прибыль, связанная с успешным завершением какой-либо долгой или трудной работы. Так карта говорит о расчетливости, приведшей к исполнению желания, о приобретении богатств и всевозможных благ. Иначе говоря, она сообщает об успешном завершении какого-то цикла в жизни загаданного человека. Если он, например, долго ждал должность, он получит ее, если готовился к экзамену, он его сдаст. Здесь ничего не решается сразу, "наскоком", порывом, эмоциональным вдохновением. Наверно поэтому, данная карта неблагоприятна при гадании на любовь, говоря об отсутствии у человека требуемых для нее чувств. Если Вы гадаете на личностные качества субъекта, здесь можно сказать об этом отсутствии, эмоциональной пассивности, но имеющихся зато творческом мышлении, деловой независимости и интуици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на говорит о происходящем или произошедшем воровстве, надувательстве, растратах. В любовном плане - обман. В личном - подшучивание над субъектом гадания, так как окружающие относятся к нему либо не серьезно, либо с презрением. В карьере мы видим полное отсутствие перспектив. Если Вы гадаете на себя, то обратите внимание - не лишены ли Вы самолюбия, не тратите ли Вы свои способности на пустое любопытство, становясь жадным, завистливым, теряя всякую ответственность за дела? Подобные качества какого-то человека, могут испортить развитие рассматриваемой Вами ситуации, помешать решению проблемы.</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сятка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Человек раскрыл свой сундук, с восьмью монетами. Узор находящегося рядом окна составляют еще два пентакля. Будет ли он любоваться тем, что имеет, потратит или преумножит богатства? Природа щедро делится с нами собственным изобилием, и так многократно она преумножает его. Неужели мы не дети природы?</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Богатство. Это одна из лучших карт. Она говорит о крупных переменах в финансовом состоянии, удаче в бизнесе, выигрышах в лотерею, крупных приобретениях (покупка дома, автомобиля, концерна). В плане карьеры видна вершина успеха, взлет. Если Вы гадаете на человека, то можно сказать о его интеллигентности, честности, верности, но некоторой заторможенности чувств. Если - на любовь, то она выражается слабо, также характеризуясь стеснительностью. Преодоление подобной и свойственной этой карте стеснительности позволит Вам более эффективно решать загаданные проблемы, находить выходы из сложных жизненных ситуаций.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Практичность. Двоякая карта. Она говорит о крупных переменах в финансовом состоянии, удаче в бизнесе, выигрышах в лотерею, крупных приобретениях (покупка дома, автомобиля, концерна). В плане карьеры видна вершина успеха, взлет. Но если Вы гадаете на конкретного человека, то можно сказать о его равнодушии, эгоизме, жестокости. Если – на любовь, то следует заметить, что один из партнеров раздражителен и  несчастен, а этим он способен уничтожить и счастье другого человека. Но, это все в будущем, а пока проблемы решаются сами собой, так как наступил короткий период необходимого для стимуляции жизни успеха и безоблачного личного счастья.</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естник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Совсем еще юный охотник находит в лесной чаще монету. Монета - его жребий. Он избран лесными духами, чтобы стать волхвом. И никому не известно, что будет с ним дальше.</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В ней выражены частые перемены в жизни, радостное принятие таковых, познание чего-то нового, реальный шанс для начала какого-то дела. В плане любви может быть представлена некоторая незрелость человека, душевное волнение, интерес, "первое чувство", идеалистичность.</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Виден упущенный шанс в каком-то деле, любви. Возможны, разочарование в карьере, идее, денежные растраты. Впрочем, не все несчастны из тех, у кого утром болит голова или кто потратил последнюю копейку. Приятно проведенное время, "расслабуха" тоже кое-что значит!</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адник Пентаклей или Динарие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Уставший и опустивший копье всадник держит в руке динарий. Однако устал он только на вид. Ибо он хранитель силы Земли. Внутри его кипят неисчерпаемые энергии, которые он раздает живым существам. Отдачу этих энергий и символизирует его внешне усталый вид.</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Древнейшие боги дают человеку энергию, силу, прагматичность. Такая энергия изливается через него в мир. Поэтому здесь представлены надежность партнера, везение в любви, подарки, возвращение долгов, материальный доход, хотя и разового характера. Нередко эта карта говорит и о благотворительности, хотя в физическом плане - сообщает о некоторой утомленности человека.</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Сообщает о застое в течение дел, усталости от выяснения отношений, необходимости отпуска, порой о беззаботности человека, грозящей  перерасти в оплошность. В плане карьеры она не обещает ничего хорошего, говоря об отстранении от дел, совершенных ошибках, увольнении. Однако отстранение от дел рождает не только грусть, но и смену впечатлений, обстановки, темы, рода занятий и пр. Если речь не идет о прошлом, быть может, стоит предпринять такие вот действия?</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нягиня, Королева, Дама Пентаклей или Динариев</w:t>
      </w:r>
    </w:p>
    <w:p>
      <w:pPr>
        <w:pStyle w:val="Style14"/>
        <w:widowContro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Русоволосая молодая женщина держит в руке динарий. Голову ее венчает корона. Чувствует себя на троне она как-то неуютно, напряженно, как будто впервые на него села. </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Великодушие, доброта, отсутствие прагматичности. Для деловых отношений или карьеры эта карта нейтральна, хотя иногда она может говорить о неприспособленности человека к обстоятельствам, требующим от него практичности. В личном, семейном плане она сообщает о хозяйственности, умении проявить заботу, любовь, оказать посильную помощь. Поэтому, часто она символизирует женщину, склонную заботиться о других, но не имеющую детей. Свою нежность и заботу она вынуждена переносить на мужчин, подруг, которых у нее море (но ни одной настоящей в  действительности), бродячих собак и пр. Возможно, именно она играет в жизни загаданного человека какую-то особую роль.</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Закомплексованность, некоммуникабельность, глубокое переживание своего одиночества, откуда возникают легкие психические расстройства, склонность к алкоголю, наркотикам, погруженность в мир иллюзий,  виртуальной реальности. В любом случае, здесь выпала неблагоприятная карта, которая усиливает отрицательное значение присутствующих рядом карт, указывая, что проблему стоит поискать в самом человеке. Если Вы гадаете на себя, то посмотрите с помощью расклада "Навь" сможете ли Вы, хоть как-то, изменить свою жизнь.</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нязь, Король, Фараон Пентаклей или Динариев</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Зрелый мужчина, чело которого венчает корона. В одной руке он держит монету, вторая же – протянута, для получения новых пентаклей. Так в карте выражается его прагматичность, жадность.</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Здесь выражен тяжкий физический труд или организация такового. Вот почему персонажу данной карты приписывается трудолюбие, прагматичность, занятие сугубо материальными вещами, частично, работа с людьми. Эта табличка обычно сообщает о практицизме, упорстве, неком стремлении контролировать самые в общем-то неподходящие для этого ситуации (бури, женское настроение, похмельный синдром и пр.). Поэтому карта нередко говорит о тупости, приземленности, незатейливой хитрости, восточном лукавстве, с которыми, видимо, столкнется или уже столкнулся человек. Впрочем, возможно, он и сам обладает такими качествами.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на обычно утверждает о мстительности человека, как глупостях, "ломании дров", ситуации подозрительности, отчаянии в решении никак неразрешимой проблемы, способном довести до самоубийства. В материальном плане она не сулит обогащения. Понятно, что не обещает она и любви. Особенно, она неблагоприятна с точки зрения карьеры. В этом смысле, она сообщает, что на рабочем месте есть враг, который "ляжет костьми", чтобы ухудшить положение того, кому мы гадаем.</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уз Кубков</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Возникшая буквально из воздуха чаша воды выливается невидимой рукой в горное озеро. Незаметно, оно наполняется до краев и рождает потоки, ручьи, реки и возможно моря. Вода символизирует стремительность излияния наших чувств.</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Вдохновение, успех, дар, идущие к людям от мира богов. Здесь сообщается об интуиции, начале творческой, самостоятельной деятельности человека (возможно, о профессиональном росте), о приятных событиях в жизни (встречах, финансовых успехах) и, особенно, о счастье в любви. При гадании на конкретного человека можно, сказать о его преисполненности этим чувством.</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Иллюзии, ветреность. Именно в таких терминах можно охарактеризовать ситуацию, выраженную этой картой. Нередко, впрочем, она говорит о переменах, новом месте жительства, а так же и о любовных изменах, эмоциональном застое, безответной любви. В финансовом или в плане карьеры, раскрывая ответ на какие-то сложные вопросы, выпавший туз может сообщать, что нужно дать взятку. Если Вы гадаете на конкретного человека, то она часто говорит о его неустроенности, невезении в любовных делах.</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войка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Девушка подает проходящему мимо юноше кубок – воды напиться. Именно так во всех русских преданиях начинается любовь различных героев. Поэтому символика карты олицетворяет гармонию мужского и женского начал.</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Выражает обретение "своей половины" в жизни, тонкость и полноту охватывающих человека чувств, счастливые мгновения в его существовании, а также возможность рождения ребенка. В практическом плане, ребенка может заменять написанная, например, книга, песня, полученный доход, выигранный процесс. Здесь дело не в словах, а в том, что всякая человеческая деятельность приносит свои плоды. Если Вы гадаете на конкретного человека, то карта говорит о его интуиции, личной привлекательности, желании творить, стремлении к переменам.</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но мало чем отличается от прямого, однако в неблагоприятном окружении может говорить о таких успехах в любви, которые имеют оттенок легкомыслия, либо наоборот, о слишком сложном романе.</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ройка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Трое охотников пируют за одним столом. Они вместе охотятся, воюют, веселятся, делят радость и горе. Они настолько спаяны вместе, что ничто не может отнять у них родство душ. Так карта символизирует дружбу.</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Везение, воодушевление, масса удовольствий. Здесь выражено потворство желаниям, сексуальность. В финансовом плане представлен небольшой успех, достигнутый с минимальной долей риска. Но, если Вы гадаете на карьеру или проблему, то в продвижении дела Вам могут помочь только дружеские отношения, связи. В этом плане, да и вообще, карта  символизирует человека глубоко эмоционального, общительного, имеющего "трезвую голову", но сильные чувства.</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Трудности, которые люди создают сами себе. Нередко, кто-то из них стремиться побыть в одиночестве, забросив дела. Другие, наоборот, сражаются с препятствиями в виде "мелочей жизни", раздражающими, мешающими работе и творчеству. Сложно сказать, какой тип поведения лучше. Но карта сообщает о подобных трудностях и временных неудачах. Говоря о конкретном человеке, стоит отметить, что его склонность к безделью проявляет в нем черты жестокости и эгоистичности.</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етверка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Юноша, держащий в руке неизменный для описываемой масти кубок, почтительно преклонился пред мудрым волхвом. Мудрец же стоит за столом, на котором находятся три кубка. У него юноша вопрошает совета. Таким образом, символика карты выражает наличие у человека в общем-то разрешимой проблемы.</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Неудовлетворенные амбиции. Данная карта сообщает о завершении периода удач и успехов, о невезении. Так, может не состояться запланированной встречи, в любви - появиться разочарование, желая себе чего-то лучшего, можно отказаться и от какого-то выгодного предложения. Не надо впадать в крайности, объективность не должна преображаться в равнодушие, а благосклонность в сострадательность! Если Вы гадаете на себя, постарайтесь быть более жизнерадостным, менее эгоистичным и объективным по отношению к себе.</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Любовные встречи, но с ощущением какой-то неполноты счастья. Отсюда торопливость, спешка, летящие мгновенья. Но жизнь-то идет вперед. Нельзя вернуть прошлое - поезд уже ушел! Поэтому часто здесь выражен упущенный шанс не только в любви, но и в практических областях жизни: в карьере, в бизнесе, в сложных семейных или личных вопросах. Если Вы гадаете на себя, постарайтесь быть более жизнерадостным, менее эгоистичным и объективным по отношению к себе.</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ятерка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 xml:space="preserve">Рассерженная женщина, разбрасывая вокруг себя кубки, уходит прочь. Она разочарована окружающей ее жизнью, которая смогла безжалостно оборвать радужную нить бесплодных мечтаний. </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Пресыщенность. Благодаря ей возникает разочарование в людях, в любви, происходит распад брака, дружбы. В межчеловеческих отношениям сквозит "черная" неблагодарность, "подставы". Отсюда рождается не только одиночество, но и начальный импульс упадка в делах, неудач в карьере. Поэтому, если в гадании мы говорим о личностных качествах человека, то они складываются как конфликт между его чувствительностью и склонностью к практичности. Чтобы решить проблему необходимо быть более общительным, дружелюбным, открытым для новых идей и, возможно, советов.</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а первый план выходят "мелочи жизни", возникает усталость. Отсюда рождается начальный импульс для упадка в делах, неудач в карьере. Поэтому карта нередко сообщает не только об отдыхе, но и о поиске новых связей, встречах со старыми знакомыми (любовником), родственниками. Проблема же состоит в самом человеке, далеко заходящим во всем, - в работе, игре и физических наслаждениях. Настоящую любовь заменяет страсть, предупредительность – деспотизм и т.д. Не стоит изматывать себя и близких, создавая вокруг себя напряженную и тягостную атмосферу, - говорит эта карта.</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Шестерка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Хозяйственный юноша несет к столу, на котором стоят четыре кубка, корзину с еще двумя кубками. Так выражена человеческая забота, надежда помочь чем-то близким ему людям.</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Пробуждение надежд. Они возникают из-за скромной удачи в делах или небольшой прибыли, помощи, благожелательного отношения со стороны окружающих. Поэтому на первый план эта карта выдвигает мечты, фантазии, возможно, и приятные воспоминания. Стремление к личному успеху здесь  конфликтует с врожденным благородством и добротой сердца. Поэтому, если гадание происходит на конкретную проблему, то карта рекомендует делать ставку не на эмоции, а на ее практическое решение. Так, следует быть жестче в отношениях с другими людьми ( и даже с чиновниками), добиваться от них требуемых действий.</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Бесчувственность, неграмотный подход к делу.  Такие качества рождают сплетни, пересуды, непонимание, изолируют человека от окружающих,  приводят его к одиночеству, рождающему у него порой депрессию или  психосоматические заболевания. Понятно, что все это не несет удачи ни в карьере, ни в бизнесе, ни в любви. Если Вы гадаете на конкретное лицо, то карта говорит, что ему свойственны беспокойство, суетность, нетерпимость, жестокость, неумение рассуждать. Если Вы гадаете на себя, то постарайтесь не навязывать свою волю другим и ваша  проблема, при условии, что она имеется, решится уже в течении ближайшего времени.</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емерка Кубков </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Мужчина, окруженный кубками, сидит за столом. А сказочные гуси-лебеди ему подносят еще кубок. Когда же он, наконец, пресытится, вытрет усы и остановится? Бражка течет рекой, вечеринка в разгаре, все веселы, но утром настанет тяжкое похмелье…</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Обманчивый успех".  Здесь выражен самообман. Хотя предпринятые или предпринимаемые действия вначале могут давать какой-то результат, в  итоге - они окажутся неверны. Карта сообщает, что как бы конкретный человек не поступал, чтобы решить проблемы, получить прибыль и пр., жизнь пойдет своим путем и повернет все иначе. Но, что касается  вопросов любви, то они разрешаться благоприятным образом и в  достаточно скором времени. Поэтому, если гадание происходит на качества человека, то часто ему приписывают обаяние, творческий потенциал и приспособляемость, увы, связанную порой с ленью.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Ложный, сомнительный выбор, неумение воспользоваться ситуацией. Хотя предпринятые или предпринимаемые действия, вначале, могут давать какой-то результат, в  итоге - они окажутся неверны, а результат будет плачевный. Предприятие потерпит убытки, в карьере может возникнуть не служебный рост, а наоборот, понижение или увольнение. В любви данная карта обычно говорит о изменах партнера, о извращениях в сексуальной сфере. Все это тесно связано с такими качествами человека, как неумение сосредоточиться на чем-то одном, отсутствием дисциплины, избалованностью, изнеженностью.</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ьмерка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Мужчина сидит за столом, на котором стоят восемь наполненных кубков. Он как бы не замечает имеющегося изобилия. Чего он хочет, невозможного?  В таком случае, он зря растратит свою энергию, силы.</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Отложенный успех". Обычно эта карта говорит о добровольном отстранении от налаженных дел. Так, вместо любви, возникает терпимость людей друг к другу, стабильная легкая прохлада в отношениях. Однако, если какое-то дело не поддерживать, оно начинает разваливаться, появляются интересы на стороне, возникают иные увлечения. Поэтому карта говорит о непрочной стабильности, предупреждает о будущем кризисе имеющихся отношений,  деловых связей,  договоренностей. Такой кризис возникнет из-за отсутствия желания у человека закрепить уже имеющееся и достигнутое.  В личностном плане карта говорит о нетерпимости, своенравности, узости взглядов. Если Вы гадаете на себя, задумаетесь, - ведь не стоит жизнь понимать слишком серьезно, растрачивать энергию на ненужные или малозначительные вещ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Поиск счастья. Наверное, так можно выразить вечную неудовлетворенность в жизни, беспричинные беспокойство и сварливость, навязчивое стремление разбогатеть. Представленная здесь карта не оправдывает никаких надежд, а утверждает лишь об эмоциональном истощении человека. Возможно, что его потянет к новым впечатлениям. Так он наберется сил!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вятка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Пожилой человек отдыхает. Гуси-лебеди ему подносят кубки. Возле него также стоят кубки. Страдания и заботы теперь позади. Слились воедино небесное и земное блаженство, давая человеку отдых, стабильность, приятное времяпрепровождение.</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Стабильность".  Опыт и умение разбираться в чувствах приводят к тому, что желания сбываются. Здесь можно увидеть успех в любви, завершение какого-то важного дела, творческие достижения человека. Обычно карта говорит также и о его обеспеченности, щедрости, великодушии. Однако, практичный ум здесь конфликтует с интуитивной склонностью к пассивности. Поэтому, если Вы гадаете на сложную жизненную ситуацию или проблему, то карта советует не углубляться в мечты, не руководствоваться в жизни идеалистическими иллюзиями или гуманистическими теориям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Омраченная радость. Любые желания сбываются (завершаются трудные дела, решаются проблемы, наступает желанное обладание предполагаемым партнером), но все портят чье-то тщеславие, хвастовство, напыщенность.  Отсюда рождаются неприятности, ссоры, потери денег и нервов. Не стоит впадать в пессимизм, приписываемый субъекту этой карты. Ведь неприятности - всегда проходят!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сятка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 xml:space="preserve">Счастливая пара живет под одной крышей. Возле них ребенок. Жизнь - прекрасная и наполненная нектаром идиллия. Из десяти составивших крышу их жилья кубков нисходит благословение богов. </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Гармония. Жизнь складывается так удачно, что если человек и не возлагал на нее особых надежд, она просто преподнесет ему сюрприз.  В связи, с этой картой, он может найти себе хорошую работу, не столько даже оплачиваемую, сколько в благоприятном коллективе или "по душе", поиметь связи, которые, возможно, и не принесут много прибыли,  но создадут чувство глубокого удовлетворения от совместного или планируемого сотрудничества. Проблемы решаются легко, особенно, если эти проблемы любви. Здесь выражена чуткость и взаимопонимание с представителем другого пола. Ничего странного, что иногда это приводит и к браку. Но, следует опасаться уж слишком непрактичных решений.</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Капризы. Период временных неудач, связанных с болезнью или отсутствием нужного человека, чьей-то некомпетентностью или пороками. Поэтому карта часто сообщает и о  наркотической или алкогольной зависимости кого-то,  подпорченной репутации, временном разрыве отношений (семейной ссоре). Если Вы гадаете на кого-то лично, здесь также можно сказать об уступчивости загаданного человека своим слабостям и чужим влияниям, чрезмерной чувствительности и непрактичности.</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естник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 xml:space="preserve">Юноша, отдыхающий на стене башни. В одной руке он держит кубок, в другой – легкий лук. Однако это оружие так лежит на его коленях, что видом своим напоминает нам лиру. Да и располагающая к мечтательности поза скорее выдает в нем поэта, чем воина. Создается впечатление несерьезной игры, которую исполняет уже рослый мечтатель. </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Талант, умение хорошо выглядеть приносит успех во всех начинаниях. Но особенно в личных, интимных делах. Налицо оригинальность некого человека, его изыск, вкус, умение сгладить конфликты, примирить враждующих, принести благоприятное известие (да, кстати, карта говорит и об этом), очаровать предполагаемого спутника жизни. Действительно, когда человек демонстрирует богатое воображение, юмор и интеллект, им обязательно кто-то заинтересуется.</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епрочность отношений, связей создает неустроенность в личной сфере, отсутствие роста в карьере, известные неудобства в финансовом положении. Как говорится – любовь без взаимности - все одно, что бизнес без первоначальных вложений.</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адник Кубк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 xml:space="preserve">Всадник с наполненным кубком в руке мчит во весь опор по селению. Он олицетворяет стремительность нашей интуиции, чувственности, способности к сопереживанию и участию в делах других людей. </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Отсутствие прагматичности, обязательности, деловитости компенсируются глубоким эмоциональным откликом, душевностью, умением внушить окружающим необходимость помогать себе и другим.  Если Вы гадаете на любовь, то можно так же сказать о самоотверженности вашего избранника. Но в бизнесе или работе персонаж этой карты представлен как неумелый партнер.</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Разочарование приходит от не оправдавшихся надежд, связанных с конкретным лицом. Так же в этой позиции представлены внушаемость разочарующегося человека, связанные с ней неверные действия, приводящие, возможно, к материальным убыткам. Никто не обязан оправдывать чьи-то надежды. Вот почему не стоит их возлагать на других людей - утверждает карта.</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нягиня, Королева или Дама Кубков</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Склонившаяся над кубком женщина нашептывает в него слова приворотные. Так карта символизирует возможность очарованности, завороженности человек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Склонность к иллюзиям, обычно несбыточные мечты о высокой оценке своих качеств другими людьми. Здесь нет нужных порой деловых свойств или финансового успеха, но есть укорененность человека в своей личной, эмоциональной сфере, его привлекательность, чувственность. Поэтому, нередко, выпавшая карта сообщает о женщине, которая играет значительную роль в жизни загаданного субъекта. Она может быть хорошей женой или любовницей, неплохим посредником в делах, подругой, разделяющей Ваши проблемы, сопереживающей, дающей иногда ценные советы.</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Принятие желаемого за действительное. "Испорченный телефон", ложный слух, чья-то вспыльчивость, в момент, способны заляпать репутацию,  сорвать сделку, заставить насторожиться насчет клиента гадания других людей. В личных отношениях - это обычно ссора, попытка изменить партнеру для того, чтобы просто отомстить.</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нязь, Король или Фараон Кубков</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Венценосный и не по годам состарившийся мужчина с кубком в руке восседает на троне. Хотя он хорошо одет, видно, что он достаточно потрепан жизнью. В его образе символика карты выражает возможность негативного потакания самому себе.</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Персонажу карты присуща сексуальность, склонность к плотским утехам, пьянству, еде. Отсюда, его неумение сосредоточится на делах, недобросовестность в них, вальяжность. Так Вам сообщается об оказанной любезности, которую потом "записывают в долг", возможно, о лести, словах, которые хотелось бы услышать, о злорадственном «сочувствии». Таким образом, в плане карьеры и денег здесь можно видеть только обман, ложные посулы, вымогательство. В любовных отношениях - "жесткий секс", возможно, "на нетрезвую голову".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Загаданный или предполагаемый в процессе гадания субъект столкнется  (столкнулся) с непостижимыми для ума поступками какого-то человека, людей, которые приведут к катастрофическим последствиям, принесут ущерб. Необходимо опасаться тех, кто "себе на уме".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уз Жезлов</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На пригорке поля под палящим Солнцем воткнут жезл – символ его огненной силы. Тень, которую он отбрасывает, олицетворяет не только убывание этой силы, но и всплески альтернативных ей чувств. Что в человеке важнее, солнечное или лунное начало? Если у Вас преобладает солнечное, творческое, работоспособное начало, то символика Туза жезлов найдет гармонию и согласие с вашей душой.</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Карта сообщает о жизненной силе, энергии, импульсе для творческого человека. С ней, как верно замечал Кроули, нередко бывает связан особый синтез религии и врачевания, целительства и шаманизма. Для личности, лишенной в жизни творческих или честолюбивых аспектов, гадающего на огородный бизнес или любовь, туз жезлов говорит о тягостном одиночестве, о неприятностях, финансовых затруднениях, болезни и прочих ситуациях, где скорее всего потребуется помощь "чужих" жизненных сил. Рассчитывать на собственные силы стоит только в карьере. Здесь можно сказать о новых начинаниях, о раскрывающихся, но неясных пока перспективах.</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Благополучие, прибыль, нарастающая стабильность жизни. Выпав же в неблагоприятном окружении, туз часто сообщает о катастрофах, проигрышах судебных процессов, инородных телах в организме, крахе личной или семейной жизни.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войк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На опушке беседуют два волхва. Они ищут место для капища. Волхвы символизируют два противоположных начала в душе человека, сочетание которых позволяет высвободить ему огромную силу. Способны ли Вы воспользоваться серой по цвету сакральной силой?</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Порядок, выверенность каждого шага, законная гордость. Они не позволяют браться за дело, которое того бы не стоило. Поэтому карта нередко предупреждает о возникновении подобного дела. Но, если Вы за него все-таки взялись, она советует довести его до конца (закончить работу, пойти на собеседование, провернуть сделку). В ней нет "грубой" эмоциональной нагрузки, ибо она сообщает об утонченной чувствительности человека, имеющего к тому же и острый ум. Считается, что такая утонченность бывает у души, уже отошедшей от тела. Отсюда, эта карта может подтверждать неблагоприятный исход заболеваний, других летальных прогнозов.</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Сомнительный результат. Успех достигнутый с помощью интриг, манипулирования людьми, незаконным путем. Подобный результат может дать и работа, начатая без аванса, стремление устроить личную жизнь без ответной любви. На это тратиться или будет потрачено много сил, а результат может не оправдать ожидания. Здесь выражено рвение человека к власти, предприимчивость, обернувшаяся наглостью, храбрость, ставшая неосмотрительностью.</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ройк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Добрый молодец на перепутье трех дорог. Рядом стоит камень-указатель. Естественно, что, надеясь на удачу и собственные силы, молодец устремиться по самой сложной дороге. Однако, сейчас все благополучно – дорога-то еще впереди.</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Надежды, новые планы. Так можно охарактеризовать начало дружеских или деловых отношений, наметившиеся перспективы в карьере или в каком-либо другом деле. Нередко, выпавшая тройка сообщает о крупных приобретениях: строительстве дома, покупке квартиры, создании фирмы и пр. Таким образом, в ней выражаются перспективы решения назревших проблем, безопасность и благополучие человека. Что же касается его личных качеств, она обычно сообщает об идеализме, понимании красоты, горячности и стремлении к успеху.</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Перспективам в карьере, в дружеских или деловых отношениях не суждено воплотиться в жизнь. Чьи-то заносчивость, высокомерие, свинство помешают этому воплощению, создадут разрыв налаженных человеком связей, проблемы в его делах или личной жизни. Таким  образом, гарта говорит о возможных заботах. Если Вы гадаете на конкретного человека, то можно сказать, что заботы себе создает он  сам, отметить такие его качества как бесцеремонность, жестокость. Если Вы гадаете на себя, то обратите внимание на эти качества, не ведут ли они Вас к эгоцентризму, самодурству, упрямству?</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етверк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Импровизированный бивак из четырех жезлов. В нем отдыхает воин. Карта как бы приглашает к отдыху и веселью, к приятным снам, мечтаниям и месту покоя, в котором, наверно, живет радость.</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Радость, но с примесью ностальгии. Здесь можно сказать об успешном завершении какого-то дела, о возвращении к старым делам, но уже с опытом, а потому, на новом витке жизни, о приглашении в гости. В любви эта карта характеризует сентиментальность отношений, в карьере - обещает радостные перспективы. А если Вы гадаете на качества конкретного человека, то можно сказать о его живой фантазии, логике, но принадлежности к общепринятому, ортодоксальному образу жизн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епорядочность, опасность со стороны, возможно, в чужом доме. Излишняя самоуверенность может привести к непоправимым последствиям, принести ущерб, заставить потратить время на то дело, в котором не преуспеваешь. В любом случае, карта несет в себе отрицательную  эмоциональную нагрузку, сообщая об обоснованном недоверии к друзьям и близким, о расстройстве планов, отложенных делах, душевной неуравновешенности человека.</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ятерк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Два молодых княжеских воина, держа по жезлу в руках, собираются от скуки вступить в потешную схватку. Между ними, на всякий случай, лежат три запасных жезла. В этих воинах бурлит энергия и лихая кровь, а потому они оттачивают свое боевое искусство.</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Столкновение". Здесь выражено стремление добиться своего, невзирая ни на какие препятствия. Нередко, так сказывается желание получить известность, борьба с конкурентами, а то и просто - проявленный в жизни эгоизм. Он не всегда плох, ибо позволяет человеку преодолеть зависимость от своего положения - выгодного или невыгодного. Поэтому, часто, в этой карте отражается российская действительность, как хождение по инстанциям, встречи с чиновниками, проблемы, возникающие при столкновении человека с государственным механизмом. Если читаемая вами позиция или вопрос посвящены характеристикам личности, то, благодаря этой карте, можно сказать о ее никогда не спадающем напряжени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Здесь вряд ли ожидаем успех. Если читаемая вами позиция или вопрос посвящены характеристикам личности, то, благодаря перевернутому положению карты, можно сказать о жестокости и разрушительности. Если Вы гадаете на себя, задумайтесь, ведь именно эти качества способны приносить неудачу.</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Шестерк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Победитель на сером коне и с жезлом в руках въезжает в родное селение. Его приветствуют жители. Так эта карта выражает успех начатого дел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Признание, полученное в узком круге людей, позволяет расширить свои возможности. Конечно, стоит сказать о первом, пока еще скромном успехе в каком-либо деле, возможно, о начале карьеры, о дерзости, приносящей свои плоды в бизнесе. В любви эта карта говорит о достижении внешнего  благополучия отношений, но внутреннем отсутствии нежности, трепетных чувств. Так представлено только самоутверждение, посредством партнера. Говоря же о личных качествах человека, нельзя не отметить его достоинство, несокрушимую волю, амбици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евозмутимость. Бывает, что люди реализуют свои интересы, невзирая ни на какие препятствия или огорчения в жизни. Поэтому карту нередко называют  "Пир во время чумы". Она сообщает, что препятствия или имеющиеся затруднения, впрочем, как и все в этой жизни, - временны, что скоро человек добьется или способен добиться своего, что будет успех в бизнесе или в карьере, решаться проблемы, найдется  желанный или любимый. Главное, не принимать ничего близко к сердцу. Если же мы говорим о личностных качествах, то в этой карте к ним безусловно относятся нетерпимость, дерзость, возможно, и эгоцентричность человека.</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емерк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Человек с жезлом-дубиной в руках собирается вот-вот броситься в неравный бой против невидимых нам противников. Его кровь кипит, его будоражит вид остальных шести жезлов. Но на него никто не нападает. Быть может, его идеал слишком кровав?</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Препятствия, для преодоления которых нужно изменить характер. Стремление к совершенству, требующее полной сосредоточенности, конфликтует со склонностью ко всякой всячине или различными интересами. Поэтому карта нередко сообщает о проблеме выбора. Готов ли человек полностью посвятить себя или свои финансы  избранному делу, какому-то конкретному вопросу, семейной жизни? Если он готов пойти на жертвы, то все пройдет благополучно. Если - нет, то нет. Если рассматриваемый Вами вопрос предполагает ответ о качествах человека, то следует сказать о его суетности, обидчивости, скандальности, упрямом желании руководить при дефиците способностей к сотрудничеству.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ерешительность приводит к ущербу. Убытки могут быть в материальном, а могут - в моральном плане.  Так, можно столкнуться с невежеством, хамством партнеров или чиновников в каком-либо учреждении, с раздражительностью или амбициями партнера, возлюбленного. Если рассматриваемый Вами вопрос предполагает ответ о качествах человека, то следует сказать о его суетности, обидчивости, скандальности,  упрямом желании руководить при дефиците способностей к сотрудничеству.</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ьмерк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Юноша, держащий в руке жезл, убегает от стрел и копий врагов. ЗДЕСЬ и СЕЙЧАС решается важный вопрос жизни и смерти. Пока бежит, он «ловит момент», чтобы насладиться глотком свежего воздуха, идущего от родных полей, энергией тела, расчетливостью ума. Потом этого уже может и не быть. Однако, раз он живет настоящим, он счастлив. Так почему же всем не жить настоящим? – вот основной вопрос этой карты.</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Видное положение, удача, прорыв в делах. Наверное, так должны выражаться счастливые моменты в жизни, когда все получается, удается, желания о прибыли или карьере сбываются, а в отношениях между людьми имеется  понимание с полуслова. Наряду с этим, карта может означать неожиданную, но обычно приятную поездку.  Если Вы гадаете на личностные качества конкретного человека, то здесь можно сказать о его интеллекте, критичности, быстрой реакции и сильно выраженной нетерпеливости. Когда-то она приносит благоприятные результаты, а когда-то - и нет. Поэтому такого субъекта следует иногда "притормаживать".</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Зависть, ревность, неблаговидный поступок. Так сказывается ненадежность человека, партнера, ответственного лица или любовника. Проблема подчас скрывается в самом человеке, в отсутствии у него в нужный момент "второго дыхания", желания идти до конца. Отсюда бескомпромиссность позиции становится бесцеремонностью, проницательность - хитростью и изворотливостью. В плане же бизнеса можно отметить отсутствие в нужный момент денег, должных поступить от какого-то конкретного или юридического лица, отказ предоставить обещанную спонсорскую помощь.</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вятк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На крепостной стене сидит отбивший атаку ополченец. В руке у него жезл. Напряженная, немного неестественная поза подчеркивает, что в любой момент он готов отразить превосходящие силы врагов. Если, конечно, они остались…</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Трудная, но многообещающая победа. Мера успеха равна здесь мере решительности. Так данная карта говорит о "выходе силой", т.е. о принятии во имя запланированного успеха трудных решений, например, о расставании с привычным деловым партнером, о сложной "закулисной игре" или чрезмерной настойчивости для получения какой-либо должности. Наряду с этим, карта говорит об открытии "второго дыхание" в творчестве, науке, искусстве, а так же о "сложном" любовном романе или о романе, возникшем, вдруг, во второй половине жизни. Если в этом  раскладе Вы рассматриваете конкретное лицо, то можно сказать о его творческих особенностях, которые конфликтуют в нем со стремлением к удовольствию.</w:t>
      </w:r>
    </w:p>
    <w:p>
      <w:pPr>
        <w:pStyle w:val="Normal"/>
        <w:ind w:firstLine="720"/>
        <w:jc w:val="both"/>
        <w:rPr/>
      </w:pPr>
      <w:r>
        <w:rPr>
          <w:rFonts w:eastAsia="Times New Roman Cyr" w:cs="Times New Roman Cyr" w:ascii="Times New Roman Cyr" w:hAnsi="Times New Roman Cyr"/>
          <w:sz w:val="20"/>
          <w:szCs w:val="20"/>
        </w:rPr>
        <w:t xml:space="preserve">Значение перевернутой карты: </w:t>
      </w:r>
      <w:r>
        <w:rPr>
          <w:rFonts w:eastAsia="Times New Roman Cyr" w:cs="Times New Roman Cyr" w:ascii="Times New Roman Cyr" w:hAnsi="Times New Roman Cyr"/>
          <w:i/>
          <w:iCs/>
          <w:sz w:val="20"/>
          <w:szCs w:val="20"/>
        </w:rPr>
        <w:t>Оно во многом будет зависеть от значений окружающих карт, однако в целом добавим, что чаще всего оно выражает нежелание человека предпринимать какие-либо усилия, «гиперрефлексию», строптивость.</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сятк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Человек обстругивает топором жезлы. Судя по обилию жезлов, он готовится к какому-то важному событию в жизни. Что оно принесет, страдания или облегчение? Это Вам пояснят значения карты.</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Угнетение". Здесь выражены непредвиденные обстоятельства, действие жестокой и безжалостной силы. Поэтому карта нередко сообщает о катастрофах, психологическом давлении на человека. В плане дружбы она может означать предательство. В плане бизнеса - неподъемное, бесперспективное дело. Если Вы гадаете на какие-то формальные вопросы, то скорее всего возникнет волокита дела, канцелярские проблемы. Конкретного человека эта карта характеризует как  решительную, творческую и волевую личность, разнообразие  позитивных характеристик которой вызывает единый внутренний конфликт. Поэтому, если Вы гадаете на себя, то постарайтесь быть проще, и ваши проблемы решатся сами собой.</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Заискивание, угодничество, интриги. Отсюда при гадании эта карта может сообщать не только о непорядочном человеке, но и вообще о неудачах, потере здоровья. В плане дружбы она нередко означает предательство. В плане бизнеса - неподъемное, бесперспективное дело, которое приносит убытки. Если Вы гадаете на какие-либо формальные вопросы, то скорее всего в них возникнет волокита, канцелярские проблемы. А если на любовь - то измена.</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естник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Новобранец, стерегущий княжеские покои. Его образ символизирует молодость, развитие, силы и, наконец, возможность их реализации – перспективы в жизни.</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Представленная здесь карта говорит о страстной увлеченности, самозабвении человека в каком-то деле, любви. В плане карьеры - это может быть интересное предложение. В плане финансов - честолюбивый совет, который обязательно принесет пользу. Если же мы говорим о качествах человека, то скажем и о его излишней прямолинейности, способности задеть собеседника, разболтать то, что, подумав, не скажешь.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Претенциозность, самонадеянность, ведущие к неудачам во всех планах жизни. Если же разговор наш идет о возможных известиях, которые Вы получите, то знайте, они будут дурные. Хотя, что значит дурные? Информация, в которой человек совершенно не заинтересован, не перестает от этого быть правдой.</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адник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Человек скачет во весь опор на сером коне. Его мужественный образ олицетворяет нашу способность к самоутверждению, умение сосредотачиваться на настоящем моменте жизни.</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Это тот удивительный случай, когда романтичность, идеализм оборачиваются честолюбием, самоотверженным стремлением получить признание, а порой - карьеризмом. Здесь нет корысти и жадности, есть только тенденции к крутому повороту судьбы, к риску во имя какой-то цели. Рискнуть можно по-разному: сменить работу, отправиться в путешествие, начать бизнес "с нуля", выйти замуж. Смотря на что Вы гадаете, в том и  будут бодрящие, стимулирующие жизнь перемены.</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Потраченная зря энергия, срыв планов, неудача в делах, из-за наличия завистников. Кто-то не заинтересован в возможном успехе. Однако, есть и другая сторона вещей, ведь расстройство имеющихся планов позволяет создать новые.</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нягиня, Королева или Дама Жезлов</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Женщина, хотя в возрасте, но молодящаяся, восседает на троне. В ее образе выражен принцип властного преобразования: «жизнь поглощает жизнь и преобразует ее в энергию». Опасно Вам будет «не понравится» этой карте!</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Оправданные амбиции, успех в коммерческих предприятиях и карьере. Что же касается любви, то выпавшая карта обещает встречу с человеком, который способен кого угодно очаровать своим обаянием, однако, отношения с ним не могут быть "серьезными". Чаще всего, эта карта  символизирует деловую или светскую женщину, обладающую тщеславием и несдержанностью. Однако, она привлекательна, в манерах - раскована и чрезмерно предприимчива.</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ерешительность и торопливость. Первое не оставляет человеку времени  действовать, второе - продумать свои действия. Поэтому и то, и другое не приводит к успеху. Наоборот, они рождают разочарование и неуверенность в собственных силах. А неуверенного в себе человека даже примеры других вряд ли вдохновят к новому действию. Таким образом, на данном этапе гадания нет успеха ни в любви, ни в карьере, ни в бизнесе. Решения проблемы пока нет, ибо проблема в клиенте!</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нязь, Король или Фараон Жезлов</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Пожилой мужчина с жезлов в руке восседает на троне. В другой руке он держит шит. Его чело венчает корона. Таким образом, жезлоносный король защищен опытом и разумом, склоняющими его к благожелательному отношению к другим людям.</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Персонажу этой карты обычно приписывают такие качества как активность, точность в решении материальных проблем, в профессиональных делах, некое добросердечие и отвлеченность мышления. Чаще всего, он также символизирует чистоту в личностных отношениях, идеалистичность и аристократизм в жизни, а в плане карьеры - "белый воротничок", увы, неспособный зарабатывать хорошие деньги, чтобы кормить семью.</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Можно отметить авантюризм, наличие какой-то аферы, пижонство, пустоту, связанного с ней человека. Итак, мы видим лишь непорядочные поступки, нечистоплотность. Если именно Вас увлекает какая-то афера, то предварительно обсудите проект с "верным" человеком, посоветуйтесь, так как последствия могут быть самые непредсказуемые.</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уз Мечей</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Рука, вздымающая меч к Небесам. Она – это угроза сложившемуся мировому порядку, потуга к изменению. Но, будет ли это изменение? – о том говорит значение карты в конкретном раскладе.</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Она выражает саморазвитие человека, внесение им ясности в какие-либо сложные вопросы, модернизацию производства, коренные изменения в индивидуальной жизни. Поэтому в карте может быть представлен разрыв сложившихся отношений, отказ от имеющихся связей во имя чего-то большего, во имя планируемых перспектив.</w:t>
      </w:r>
    </w:p>
    <w:p>
      <w:pPr>
        <w:pStyle w:val="BodyTextIndent2"/>
        <w:widowControl/>
        <w:spacing w:lineRule="auto" w:line="240"/>
        <w:rPr/>
      </w:pPr>
      <w:r>
        <w:rPr>
          <w:rFonts w:eastAsia="Times New Roman Cyr" w:cs="Times New Roman Cyr" w:ascii="Times New Roman Cyr" w:hAnsi="Times New Roman Cyr"/>
          <w:i/>
          <w:iCs/>
          <w:sz w:val="20"/>
          <w:szCs w:val="20"/>
        </w:rPr>
        <w:t xml:space="preserve">Значение перевернутой карты: </w:t>
      </w:r>
      <w:r>
        <w:rPr>
          <w:rFonts w:eastAsia="Times New Roman Cyr" w:cs="Times New Roman Cyr" w:ascii="Times New Roman Cyr" w:hAnsi="Times New Roman Cyr"/>
          <w:sz w:val="20"/>
          <w:szCs w:val="20"/>
        </w:rPr>
        <w:t>Оно мало чем отличается от прямого значения. Что же касается туза, находящегося в окружении неблагоприятных карт, то, наоборот, он сообщает о духовном регрессе, разрушении храмов, профанации, ударах Судьбы по личной жизни людей.</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войка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Мужчина и женщина с обнаженными мечами в руках стоят друг против друга. Причем заметьте, что мужчина находится в положении нападающего, а женщина, судя по всему, даже защищаться не хочет. Чтобы поддержать мир нужны усилия, говорит эта карта. - Конфликт же – неотъемлемая часть подобных усилий. Так дайте ему разрядиться!</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Дела "не клеятся" ни в личной, ни в общественной жизни. Присутствуют раздражительность, замкнутость, иногда страх. Дистанция между собой и внешним миром достигается здесь известной долей цинизма. Не правда ли, что он - хорошая защита личности? Если Вы гадаете на себя,  попробуйте развить способность не затягивать конфликты, выработать снисходительность по отношению к другим людям.</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Медленное затухание жизненной силы, "сенильная деменция", неприятные воспоминания, раздражительность, замкнутость, иногда страх. Если Вы гадаете на себя, попробуйте с помощью расклада "Навь" выяснить, можете ли Вы изменить свою жизнь.</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ройка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Образ воина, втыкающего мечи в только что насыпанные холмики могил товарищей, выражает скорбь. Его боль смягчается слезами, говорящими о глубине преисполнивших его чувств. Но, жизненная нить Судьбы вьется дальше. Пускай скупые слезы прольются и принесут облегчение.</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Эмоциональные переживания, тоска. Накапливается усталость от работы, человека откровенно эксплуатируют, оскорбляют. Возможно, уже произошло или только произойдет какое-то неприятное событие, упадок в делах, расставание с любимым. Наличие участливых людей только злит, дополняя и без того неблагоприятный эмоциональный фон. Если Вы гадаете на конкретного человека, то следует сказать, что его негативное состояние выражается в фанатичном убеждении успешности собственных теорий, любое мнение просто исключается. По большому же счету, все проблемы и заботы, которые у нас есть, создаем только мы сам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но во многом похоже на значение прямой, ибо выражает скорбь, усталость, порядочность, обернувшуюся убытком, честность дурака.</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етверка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Только что окончилось сражение. Сидящий на коне воин с презрением отшвыривает меч врага, которым он завладел в схватке. Однако долго еще в нем будет пылать огонь ожесточения, ненависти, некой отчужденности от мирного существования обычных людей.</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Усталость, ощущение бессмысленности  жизни. Отсюда  ненависть, презрение к миру, бездействие. Так карта сообщает о застое в делах, отсутствии продвижения по службе, порой об обстоятельствах, которые могут выбить человека из привычной жизненной колеи, вызвать психические недомогания, чувство абсурдности. Если Вы гадаете на качества конкретного человека, то в нем желание быть честным до конца конфликтует с обидчивостью, чувствительностью к критике, презрительностью к окружающим.</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Оптимизм, преодоление себя, выздоровление. В делах, в карьере или бизнесе наметился и уже чувствуется поворот к лучшему. Необходимо небольшое усилие, чтобы окончательно произошел перелом. Если Вы гадаете на любовь, то можно сказать о робком, но многообещающем возобновлении отношений или знакомства. Если на качества конкретного человека, то он характеризуется склонностью к справедливости, логичностью мышления, верностью, однако, имеет много предрассудков, не любит, например, уступать в споре.</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ятерка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Четыре воина одолевают одного. Так выражен неравный поединок, борьба, в которой одинокий рыцарь, несмотря на печальное положение, жив и даже сражается. Смертельно поверженный человек сражается, а значит, у него осталась на что-то надежд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Бессмысленная борьба. Какие бы действия не совершал человек, они не приведут его к цели, произойдет что-то другое, о чем он даже и не предполагал. Поэтому карта говорит о трудной победе, которую, возможно, не стоило бы совершать. В любви, например, здесь выражено страдание, в религиозной сфере - мученичество, а в чисто практическом плане - неудачное приобретение. Если мы говорит о качествах человека, то следует сказать о выдающемся темпераменте, его напряженности, непостоянстве в чувствах и стремлении к наслаждению.</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Деморализация. Неуверенность в собственных силах приводит человека к неудачам. Спорные вопросы решаются здесь не в пользу загаданного субъекта, возможно также злоупотребление силой со стороны окружающих. Отсутствует продвижение в карьере. В бытовом плане возможны клевета, низость, подлые поступки со стороны родственников, любимого человека. Если Вы гадаете на конкретное лицо, то обратите внимание на такие его качества как бесцеремонность, подозрительность, склочность.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Шестерка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Молодой волхв наслаждается видом своих шести мечей, каждый из которых он готов в любой момент пустить в дело. Это не просто мечи, а магические инструменты, способные до неузнаваемости изменить реальность. Подобное изменение требует времени. Однако волхв молод, а потому может ждать.</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Быстрота первой реакции, но медленное продвижение к цели. Быстрота здесь сказывается в первичном импульсе человека, который позволяет ему что-то изменить: отказаться от многих привычек, связей или занятий, медлительность же связана с трудностью приобретения нового, с усилиями, чтобы подготовить для его появления почву. Поэтому карта часто говорит не только о скором расставании людей или влюбленных, но и о смене человеком места жительства, рода занятий, путешествии, эмиграции, долговременном приобретении знаний. Если Вы гадаете на личностные качества человека, то следует сказать о его желании управлять событиями, властвовать, вопреки каким-либо неблагоприятным ситуациям.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Творческое преодоление проблематичной ситуации. Здесь видится некая амбициозность, смелый шаг, принятие ответственности участвующим  в ней человеком. Он может примирить поссорившихся супругов или влюбленных, рискнув, пойти на нестабильно оплачиваемую работу, сомнительную должность, ввязаться в предприятие, исход которого пока неясен. Однако, если Вы гадаете на конкретное лицо, то следует отметить и его негативные качества, а именно жестокость, холодность, отсутствие стеснительности в используемых им средствах.</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емерка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Готовые к сражению воины поражены чудом. С небес им является Сварог Божич, приказывает им не гибнуть в героической битве с врагом, а, для спасения Земли Русской, ждать все лишь три дня подхода помощи. Так карта символизирует неожиданность.</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Выжидание. Подготовка к значительному событию. Оно произойдет, но не так, как планировалось: скорее всего, в последний момент, что-то не сладится. Поэтому карта часто сообщает о грядущих неудачах в делах, в личных или общественных отношениях. Если Вы гадаете на конкретного человека, она говорит о его консервативности, устаревших мерках или непродуманных решениях, порой же – о неискренности, импульсивност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Пустые хлопоты. Решение проблемы невозможно. Хотя со временем она разрешиться сама по себе. Личную жизнь портят или испортили слухи и домыслы. В карьере и в бизнесе мы видим лишь бесполезные усилия человека, старающегося улучшить собственное положение. Налицо его безответственность и непрактичность, отсутствует способность к продолжительным и сосредоточенным усилиям. Если Вы загадали расклад на конкретного субъекта, то он, по нашему мнению, чрезмерно импульсивен, склонен навязывать свою волю другим, нечестен.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ьмерка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Вооруженный ратник сидит на пригорке. Вокруг него воткнуты семь мечей. Они олицетворяют собой морок – лишь видимость опасности, подстерегающей его на каждом шагу. В действительности же ратник свободен.</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Мистификация, обман еще ни на кого не влияли в лучшую сторону. Здесь налицо трудности жизни, созданные другими людьми. Отсюда рождаются не только неудачи, тяжелое переживание происходящего, как сна наяву, но и обременительные схемы мышления человека, его закомплексованность,  создающая его неумение правильно оценить ситуацию, а потому, возникает и несоответствующее ей поведение. Так карта говорит о неграмотном вложении денег, об обмане в любви, о ложных обещаниях, о чувствах, растрачиваемых почем зря, о "бисере, бросаемом перед свиньями".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Серьезные трудности, тяжелая работа, усталость. Особенно, следует опасаться травм или несчастных случаев. Ибо значение полностью неблагоприятно. Нередко, эта карта сообщает о неизлечимой болезни, помешательстве человека, наведенной на него порче. Если Вы гадаете на себя, то вряд ли в ближайшем времени Вы сможете заниматься делами. Если на просто состояние или личностные качества человека, то можно отметить его неработоспособность, так как страх возможной ошибки парализует его.</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вятка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Ведунья, втыкая в дерево девять ножей, совершает свой древний ритуал превращения в волчицу. Изображение страшного ритуала указывает, что вокруг Вас бродят пугающие монстры, люди-оборотни. Они сеют ужас в людские сердца, пока утоляют в себе жажду крови.</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Отчаяние и жестокость". Удачно, когда участвовать в неприятной церемонии приходится только в качестве зрителя. Нередко карта сообщает об обысках, допросах, изнасиловании, о тяжком переживании подобных событий. Возлюбленный Вас может  пригласить на свадьбу в качестве свидетеля, а деловой партнер навести на Вас налоговую полицию, принявший же Вас на работу откажется заплатить деньги. Если Вы ответ на загаданный вопрос предполагает ответ о  качествах человека, то стоит сказать о стремлении  к счастью, которое затмевает способность размышлять, о раздраженности, нервозности такового.</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Необходим ум, чтобы противостоять сомнительным предложениям. Однако, чаще всего, девятка мечей говорит об его отсутствии. Отсюда неудачи, денежные потери, подверженность эмоциональному вампиризму, физическое недомогание, напряжение или усталость. Если Вы гадаете на себя, чтобы узнать о том, как стать более уравновешенным, менее нервозным или назойливым, разложите расклад "Навь". Возможно, он подскажет, как решить ваши личностные или профессиональные проблемы.</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сятка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Мечи воткнуты в землю. Воины с копьями уносят свою добычу – прекрасную незнакомку. Ее больше некому защитить. Веселиться воронье на свежих кладбищах, местах боев и насилия.</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Гибель". Отчаяние, одиночество, просветление никогда не наступит. Так может быть выражено полное одиночество, крушение планов, презрение со стороны окружающих, развал существующих дел и, наконец, смерть. В любви это - особо неблагоприятная карта, сообщающая, что Вы безразличны партнеру, что он желает с Вами расстаться. Если она выпала в вопросе, касающемся личностных качеств человека, то  чаще всего она говорит о его нежелании приспосабливаться к изменениям жизни, о том, что отвага становится глупостью, достоинство - высокомерием, а самоуверенность  - страхом.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Оно мало чем отличается от прямого. Разочарование, заблуждение, испорченные нервы. Пожалуй, здесь можно сказать и о пустой потери времени, зря потраченных деньгах. В любви и в личностном плане это очень неблагоприятная карта.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естник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Княжеский сын, взяв меч и шит, уход за ворота замка в поисках приключений. Его образ символизирует новый, хотя и незрелый, однако самостоятельный и непредвзятый взгляд на жизнь.</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 xml:space="preserve">Самостоятельное исследование, тщательно выверенный эксперимент, лидерство, получение новых знаний. Возможно, так же выяснение отношений, в результате которого имеющийся конфликт будет сглажен. Однако, финансовая неустроенность налицо. Она может быть связана с периодом обучения, отсутствия пока нужных навыков, особенно, если человек молод. В некоторых случаях, так выражается и стремление получить новые впечатления, тяга к экскурсиям, походам. </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В нем могут быть представлены пустые разговоры, болтовня, любопытство, пренебрежение партнером, разрыв отношений с ним. В финансовом или плане карьеры табличка говорит об опасном предприятии, затеянном субъектом гадания. Впрочем, не ошибается тот, кто ничего не делает.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адник Мечей</w:t>
      </w:r>
    </w:p>
    <w:p>
      <w:pPr>
        <w:pStyle w:val="Style14"/>
        <w:widowControl/>
        <w:ind w:firstLine="720"/>
        <w:jc w:val="both"/>
        <w:rPr/>
      </w:pPr>
      <w:r>
        <w:rPr>
          <w:rFonts w:eastAsia="Times New Roman Cyr" w:cs="Times New Roman Cyr" w:ascii="Times New Roman Cyr" w:hAnsi="Times New Roman Cyr"/>
          <w:i/>
          <w:iCs/>
        </w:rPr>
        <w:t xml:space="preserve">Символика: </w:t>
      </w:r>
      <w:r>
        <w:rPr>
          <w:rFonts w:eastAsia="Times New Roman Cyr" w:cs="Times New Roman Cyr" w:ascii="Times New Roman Cyr" w:hAnsi="Times New Roman Cyr"/>
        </w:rPr>
        <w:t>Вооруженный мечем мужчина мчится на вороном коне, преследуя врагов, сквозь дым и пожары. Ему не известен страх смерти, он также не знает - что такое «любовь к врагам» или пощада. Он просто делает свое дело.</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Здесь выражена увлеченность человека, обладающего какой-то, достаточно ограниченной властью. Нередко карта сообщает о пытливой игре ума, которая лишена потребительской стоимости, возможно, о бескорыстном подвиге, встрече с военным. Действительно,  служение глобальной цели оправдывает средства, стиль жизни.  Ну, разве это не возвышенно?</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 xml:space="preserve">Бесплодность человеческих усилий нередко связана с форс-мажорными обстоятельствами. Если Вы гадаете на «объективные» события, то следует принять к сведению значение обстоятельств. Если нет, то бывает, просто встретишь такого бестолкового субъекта, что с и "каши-то ним не сваришь". Поэтому в данное толкование включаются бесплодные споры, высокопарность речей, "диванная философия" и все то, что не дает никаких результатов. </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нягиня, Королева или Дама Мечей</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Женщина среднего возраста сидит на троне. В руках она держит меч. Чело ее венчает небольшая корона. Зачем королеве меч? Она собралась кого-то убить, отчаялась в помощи воинов или возомнила себя мужчиной? Считается, что так карта олицетворяет вдову – женщину, вынужденную рассчитывать лишь на свои силы. Но времена изменились. Сегодня женщины носят военную форму, разводятся или, например, становятся убежденными феминистками. Поэтому и современный символ Королевы мечей многозначен.</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Она символизирует тонкость восприятия, наблюдательность,  дар совета, хороший вкус. Однако, обратная сторона этого символа - склонность к обману, умение извлекать из своих способностей  практическую выгоду, деловая агрессивность, способность "обстраивать" дела. Для бизнеса здесь выражена ситуация ненадежности. То же можно сказать и о любви. Чаще всего, эта карта в раскладах символизирует наличие женщины, разведенной или вдовы, обладающей перечисленными выше качествами. Хотя, если Вы гадаете на карьеру, то символ данной женщины стоит расценит как совет обратиться за содействием к подобному ей реальному человеку.</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Скрытая или явная агрессивность. Сюда относятся хитрость, плутовство, обман, месть со стороны окружающих людей, а также утрата контроля над  ситуацией со стороны загаданного Вами субъекта. Откуда, его  "эмоциональный взрыв" и спутники такового - ссора, конфликт,  напряженное выяснение отношений. Если Вы гадаете на себя, подумайте, вдруг, Вы упорно не желаете видеть или принять что-то в реальности. Тот, кто нечестен с самим собой, может увидеть правду и в зеркале. Представьте, как он будет пенять на зеркало!</w:t>
      </w:r>
    </w:p>
    <w:p>
      <w:pPr>
        <w:pStyle w:val="Style14"/>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нязь, Король или Фараон Мечей</w:t>
      </w:r>
    </w:p>
    <w:p>
      <w:pPr>
        <w:pStyle w:val="Style14"/>
        <w:widowControl/>
        <w:ind w:firstLine="720"/>
        <w:jc w:val="both"/>
        <w:rPr/>
      </w:pPr>
      <w:r>
        <w:rPr>
          <w:rFonts w:eastAsia="Times New Roman Cyr" w:cs="Times New Roman Cyr" w:ascii="Times New Roman Cyr" w:hAnsi="Times New Roman Cyr"/>
          <w:i/>
          <w:iCs/>
        </w:rPr>
        <w:t>Символика:</w:t>
      </w:r>
      <w:r>
        <w:rPr>
          <w:rFonts w:eastAsia="Times New Roman Cyr" w:cs="Times New Roman Cyr" w:ascii="Times New Roman Cyr" w:hAnsi="Times New Roman Cyr"/>
        </w:rPr>
        <w:t xml:space="preserve"> Седой мужчина, держащий в руке меч. Такой меч может быть настоящим оружием, а может быть лишь ритуальным инструментом волшебника. В любом случае, он должен олицетворять несгибаемую волю держащего его лица.</w:t>
      </w:r>
    </w:p>
    <w:p>
      <w:pPr>
        <w:pStyle w:val="Style14"/>
        <w:widowControl/>
        <w:ind w:firstLine="720"/>
        <w:jc w:val="both"/>
        <w:rPr/>
      </w:pPr>
      <w:r>
        <w:rPr>
          <w:rFonts w:eastAsia="Times New Roman Cyr" w:cs="Times New Roman Cyr" w:ascii="Times New Roman Cyr" w:hAnsi="Times New Roman Cyr"/>
          <w:i/>
          <w:iCs/>
        </w:rPr>
        <w:t xml:space="preserve">Значение прямой карты: </w:t>
      </w:r>
      <w:r>
        <w:rPr>
          <w:rFonts w:eastAsia="Times New Roman Cyr" w:cs="Times New Roman Cyr" w:ascii="Times New Roman Cyr" w:hAnsi="Times New Roman Cyr"/>
        </w:rPr>
        <w:t>А. Кроули приписывал персонажу этой карты ум, юмор, находчивость, способность находить нетривиальные решения. Однако другие аспекты этого персонажа - власть, бесчувственность,  доходящая иногда до жестокости, а также способность самостоятельно  проводить магические операции. Появление этого персонажа в раскладе может означать вашу смелость, критический ум, властность, ответственность, а может, утверждать о том, что будет встреча с подобным человеком (ответственным чиновником, судьей, военным, магом). Как бы то ни было, карта говорит, что поблажек не будет, всего придется добиваться волей, трудом, преодолевая препоны, идя на хитрости.</w:t>
      </w:r>
    </w:p>
    <w:p>
      <w:pPr>
        <w:pStyle w:val="Style14"/>
        <w:widowControl/>
        <w:ind w:firstLine="720"/>
        <w:jc w:val="both"/>
        <w:rPr/>
      </w:pPr>
      <w:r>
        <w:rPr>
          <w:rFonts w:eastAsia="Times New Roman Cyr" w:cs="Times New Roman Cyr" w:ascii="Times New Roman Cyr" w:hAnsi="Times New Roman Cyr"/>
          <w:i/>
          <w:iCs/>
        </w:rPr>
        <w:t xml:space="preserve">Значение перевернутой карты: </w:t>
      </w:r>
      <w:r>
        <w:rPr>
          <w:rFonts w:eastAsia="Times New Roman Cyr" w:cs="Times New Roman Cyr" w:ascii="Times New Roman Cyr" w:hAnsi="Times New Roman Cyr"/>
        </w:rPr>
        <w:t>Внимание! Здесь выражена опасность, возможно, агрессия. Карта говорит о разрушении, саморазрушении, власти, грозящей каким-либо насилием (армией, тюремным заключением, поруганием "чести"). Практически, нет смысла связываться с этой силой. Необходимо просто избежать ее, если такое возможно. В противном случае, будут ужасающие последствия, жертвы.</w:t>
      </w:r>
    </w:p>
    <w:p>
      <w:pPr>
        <w:pStyle w:val="Heading"/>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дание и расклады</w:t>
      </w:r>
    </w:p>
    <w:p>
      <w:pPr>
        <w:pStyle w:val="Heading2"/>
        <w:keepNext w:val="false"/>
        <w:widowControl/>
        <w:jc w:val="both"/>
        <w:rPr/>
      </w:pPr>
      <w:r>
        <w:rPr>
          <w:rFonts w:eastAsia="Times New Roman Cyr" w:cs="Times New Roman Cyr" w:ascii="Times New Roman Cyr" w:hAnsi="Times New Roman Cyr"/>
          <w:sz w:val="20"/>
          <w:szCs w:val="20"/>
        </w:rPr>
        <w:t xml:space="preserve">Колоду карт Таро можно купить практически в любом магазине. Но если даже Вы выучили в инструкции пару другую раскладов, это еще не означает, что Вы научились гадать. Поэтому прежде всего, нам бы хотелось отметить для читателя общие правила грамотной работы со </w:t>
      </w:r>
      <w:r>
        <w:rPr>
          <w:rFonts w:eastAsia="Times New Roman Cyr" w:cs="Times New Roman Cyr" w:ascii="Times New Roman Cyr" w:hAnsi="Times New Roman Cyr"/>
          <w:b/>
          <w:bCs/>
          <w:i/>
          <w:iCs/>
          <w:sz w:val="20"/>
          <w:szCs w:val="20"/>
        </w:rPr>
        <w:t>своим</w:t>
      </w:r>
      <w:r>
        <w:rPr>
          <w:rFonts w:eastAsia="Times New Roman Cyr" w:cs="Times New Roman Cyr" w:ascii="Times New Roman Cyr" w:hAnsi="Times New Roman Cyr"/>
          <w:sz w:val="20"/>
          <w:szCs w:val="20"/>
        </w:rPr>
        <w:t xml:space="preserve"> Таро. </w:t>
      </w:r>
    </w:p>
    <w:p>
      <w:pPr>
        <w:pStyle w:val="Heading2"/>
        <w:keepNext w:val="false"/>
        <w:widowControl/>
        <w:jc w:val="both"/>
        <w:rPr/>
      </w:pPr>
      <w:r>
        <w:rPr>
          <w:rFonts w:eastAsia="Times New Roman Cyr" w:cs="Times New Roman Cyr" w:ascii="Times New Roman Cyr" w:hAnsi="Times New Roman Cyr"/>
          <w:sz w:val="20"/>
          <w:szCs w:val="20"/>
        </w:rPr>
        <w:t>Гадание – это ритуал, который позволяет нам остановить в определенный момент вечно вращающееся Колесо Судьбы. И относится к своему гаданию нужно, в первую очередь, как к ритуалу. Создайте ритуальное пространство. Воскурите травы и благовония, пускай их очистительный дым пропитает карты. Зажгите на вашем столе для гадания свечи. Разместите также на столе символ, пентаграмму, хрустальный шар. Лучше, если Вы возьмете любую имеющуюся в продаже фигурку и посвятите ее божественному патрону всех предсказательных искусств Хорсу. Поставьте его фигурку на столе для гадания, обмажьте ее ароматическим маслом, попросите Великого Хорса помочь Вам остановить Колесо Судьбы. Если у Вас нет подходящей фигурки, это не страшно. Мысленно ли, вслух ли, обратитесь к Нему с просьбой о предстоящем гадании.</w:t>
      </w:r>
    </w:p>
    <w:p>
      <w:pPr>
        <w:pStyle w:val="Heading2"/>
        <w:keepNext w:val="false"/>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например, можно обратиться к Хорсу:</w:t>
      </w:r>
    </w:p>
    <w:p>
      <w:pPr>
        <w:pStyle w:val="Heading2"/>
        <w:keepNext w:val="false"/>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ы, изменяющий движение Солнца Хорс,</w:t>
      </w:r>
    </w:p>
    <w:p>
      <w:pPr>
        <w:pStyle w:val="Heading2"/>
        <w:keepNext w:val="false"/>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зываю Тебя,</w:t>
      </w:r>
    </w:p>
    <w:p>
      <w:pPr>
        <w:pStyle w:val="Heading2"/>
        <w:keepNext w:val="false"/>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блюдающего за тайными тропами Мудрости!</w:t>
      </w:r>
    </w:p>
    <w:p>
      <w:pPr>
        <w:pStyle w:val="Heading2"/>
        <w:keepNext w:val="false"/>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ускай Твоя длань ляжет на эти карты,</w:t>
      </w:r>
    </w:p>
    <w:p>
      <w:pPr>
        <w:pStyle w:val="Heading2"/>
        <w:keepNext w:val="false"/>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тобы через них мы узнали сокрытое</w:t>
      </w:r>
    </w:p>
    <w:p>
      <w:pPr>
        <w:pStyle w:val="Heading2"/>
        <w:keepNext w:val="fals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И прославляли Тебя!</w:t>
      </w:r>
    </w:p>
    <w:p>
      <w:pPr>
        <w:pStyle w:val="Heading2"/>
        <w:keepNext w:val="false"/>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того, как Вы организовали вокруг себя ритуальное пространство, можно приступить к гаданию. Однако помните, что гадать можно, только в тех случаях, когда Вы чувствует себя здоровыми и полными сил. Если у Вас болит голова, Вы не выспались или температурите, лучше не тратить свою силу на остановку Колеса Судьбы. </w:t>
      </w:r>
    </w:p>
    <w:p>
      <w:pPr>
        <w:pStyle w:val="Heading2"/>
        <w:keepNext w:val="false"/>
        <w:widowControl/>
        <w:jc w:val="both"/>
        <w:rPr/>
      </w:pPr>
      <w:r>
        <w:rPr>
          <w:rFonts w:eastAsia="Times New Roman Cyr" w:cs="Times New Roman Cyr" w:ascii="Times New Roman Cyr" w:hAnsi="Times New Roman Cyr"/>
          <w:sz w:val="20"/>
          <w:szCs w:val="20"/>
        </w:rPr>
        <w:t>В раскладе обычно участвуют двое людей: толкователь и вопрошающий. Один раскладывает карты и толкует их, второй – задает вопросы и слушает толкователя. Ему нужно, преодолев возможные замешательство или сомнение, доверится интуиции, прозорливости и гласу другого. Гадающий толкователь берет в процессе расклада огромную энергию и от вопрошающего, и от источника Судьбы. Он должен отнестись к этому факту серьезно, отбросив все свои предубеждения. Таким образом, участники расклада оказываются информационно открыты и связаны между собой.</w:t>
      </w:r>
    </w:p>
    <w:p>
      <w:pPr>
        <w:pStyle w:val="Heading"/>
        <w:widowControl/>
        <w:ind w:firstLine="720"/>
        <w:jc w:val="both"/>
        <w:rPr/>
      </w:pPr>
      <w:r>
        <w:rPr>
          <w:rFonts w:eastAsia="Times New Roman Cyr" w:cs="Times New Roman Cyr" w:ascii="Times New Roman Cyr" w:hAnsi="Times New Roman Cyr"/>
          <w:b w:val="false"/>
          <w:bCs w:val="false"/>
          <w:sz w:val="20"/>
          <w:szCs w:val="20"/>
        </w:rPr>
        <w:t xml:space="preserve">Итак, если Вы гадаете не себе, то с другим человеком Вы устанавливаете канал информационной связи. Канал этот может остаться открытым и после процесса гадания, забирая у Вас эмоциональную энергию, силы, привлекая к Вам нежелательные события жизни. Наиболее распространенная причина, почему открыт информационный канал, - эмоциональное сопереживание вопрошающему. Поэтому старайтесь не сопереживать и не иметь сильных привязанностей к другим людям. Если же это сложно, погадайте без присутствия вопрошающего, уйдя, например, в другую комнату. По той же причине старайтесь не гадать родственникам, друзьям и близким знакомым. Если Вам дорога личная жизнь, отшучивайтесь от их предложений, связанных с гадательной практикой. </w:t>
      </w:r>
    </w:p>
    <w:p>
      <w:pPr>
        <w:pStyle w:val="Heading2"/>
        <w:keepNext w:val="false"/>
        <w:widowControl/>
        <w:jc w:val="both"/>
        <w:rPr/>
      </w:pPr>
      <w:r>
        <w:rPr>
          <w:rFonts w:eastAsia="Times New Roman Cyr" w:cs="Times New Roman Cyr" w:ascii="Times New Roman Cyr" w:hAnsi="Times New Roman Cyr"/>
          <w:sz w:val="20"/>
          <w:szCs w:val="20"/>
        </w:rPr>
        <w:t xml:space="preserve">После того, как Вы прояснили для себя, в чем состоит загадываемый вами вопрос к картам, выберите расклад, который поможет получить на него ответ. В случаях, когда гадание ориентировано на выяснение судьбы конкретного человека, будет лучше, если прежде чем разложить карты Вы выберите </w:t>
      </w:r>
      <w:r>
        <w:rPr>
          <w:rFonts w:eastAsia="Times New Roman Cyr" w:cs="Times New Roman Cyr" w:ascii="Times New Roman Cyr" w:hAnsi="Times New Roman Cyr"/>
          <w:i/>
          <w:iCs/>
          <w:sz w:val="20"/>
          <w:szCs w:val="20"/>
        </w:rPr>
        <w:t>бланку</w:t>
      </w:r>
      <w:r>
        <w:rPr>
          <w:rFonts w:eastAsia="Times New Roman Cyr" w:cs="Times New Roman Cyr" w:ascii="Times New Roman Cyr" w:hAnsi="Times New Roman Cyr"/>
          <w:sz w:val="20"/>
          <w:szCs w:val="20"/>
        </w:rPr>
        <w:t xml:space="preserve">. Она представляет собой карту, которая, выпав в раскладе, будет символизировать там рассматриваемого вами субъекта или, допустим, связанных с ним людей. Воспользуйтесь для этого фигурными картами. Так Вестники, как правило, представляют детей или девушек, Всадники – молодых людей, Королевы – женщин, а Короли – мужчин. Масть этих фигур указывает на темперамент, на заданные им психологические особенности человека. Пентакли, например, олицетворяют собой прагматичных людей, кубки – чувственных, жезлы – целеустремленных, мечи – властных. </w:t>
      </w:r>
    </w:p>
    <w:p>
      <w:pPr>
        <w:pStyle w:val="Heading2"/>
        <w:keepNext w:val="false"/>
        <w:widowControl/>
        <w:jc w:val="both"/>
        <w:rPr/>
      </w:pPr>
      <w:r>
        <w:rPr>
          <w:rFonts w:eastAsia="Times New Roman Cyr" w:cs="Times New Roman Cyr" w:ascii="Times New Roman Cyr" w:hAnsi="Times New Roman Cyr"/>
          <w:sz w:val="20"/>
          <w:szCs w:val="20"/>
        </w:rPr>
        <w:t>Затем сосредоточьтесь сами или попросите вопрошающего сосредоточиться на заинтересовавшем его вопросе. Тщательно перемешайте карты и дайте их подснять. Выберите нужное для расклада количество карт. Но есть и другой способ их выбора. Пускай вопрошающий сам возьмет нужное их количество из колоды. Если после того, как вопрос гадания окончательно прояснился, из колоды, вдруг, выпала какая-то карта, то не глядя включите ее в расклад. Все выпавшие подобным образом карты содержат информацию, касающуюся задуманного вами вопроса.</w:t>
      </w:r>
    </w:p>
    <w:p>
      <w:pPr>
        <w:pStyle w:val="Heading2"/>
        <w:keepNext w:val="false"/>
        <w:widowControl/>
        <w:jc w:val="both"/>
        <w:rPr/>
      </w:pPr>
      <w:r>
        <w:rPr>
          <w:rFonts w:eastAsia="Times New Roman Cyr" w:cs="Times New Roman Cyr" w:ascii="Times New Roman Cyr" w:hAnsi="Times New Roman Cyr"/>
          <w:sz w:val="20"/>
          <w:szCs w:val="20"/>
        </w:rPr>
        <w:t xml:space="preserve">Когда, наконец, карты будут перемешаны, выбраны и разложены в нужный расклад, уделите несколько минут для созерцания этого расклада. Символы карт – это опора для вашей интуиции как предсказателя. Какой образ формируют в вашем сознании их символы, какие вызывают ощущения, чувства? Поймите это и лишь после того обратитесь к описанным выше значениям карт. Хотя подсмотреть в книжку можно лишь при условии, что Вы плохо их знаете. Не стоит пытаться толковать расклад вдвоем или втроем, но если Вам кто-то все же решил подсказать значения, то знайте, что прав будет всегда тот, кто раскладывал карты. </w:t>
      </w:r>
    </w:p>
    <w:p>
      <w:pPr>
        <w:pStyle w:val="Heading2"/>
        <w:keepNext w:val="false"/>
        <w:widowControl/>
        <w:jc w:val="both"/>
        <w:rPr/>
      </w:pPr>
      <w:r>
        <w:rPr>
          <w:rFonts w:eastAsia="Times New Roman Cyr" w:cs="Times New Roman Cyr" w:ascii="Times New Roman Cyr" w:hAnsi="Times New Roman Cyr"/>
          <w:sz w:val="20"/>
          <w:szCs w:val="20"/>
        </w:rPr>
        <w:t xml:space="preserve">В раскладе карты выпадают как в прямом, так в и перевернутом виде. Обычно перевернутый вид усиливает значения гадательной таблички, а если она находится в неблагоприятном окружении, то сводит их буквально к абсурду. Такие основные значения карт мы описали раньше, но помните, если в вашем раскладе много фигурных карт, в жизни вопрошающего Судьбу участвует много людей. Если в раскладе выпало много Старших Арканов, то было или будет много важных событий. Свяжите фигурные карты и Старшие Арканы с идей полученного вами расклада прежде, чем рассказывать его сюжет своему </w:t>
      </w:r>
      <w:r>
        <w:rPr>
          <w:rFonts w:eastAsia="Times New Roman Cyr" w:cs="Times New Roman Cyr" w:ascii="Times New Roman Cyr" w:hAnsi="Times New Roman Cyr"/>
          <w:i/>
          <w:iCs/>
          <w:sz w:val="20"/>
          <w:szCs w:val="20"/>
        </w:rPr>
        <w:t>кверенту</w:t>
      </w:r>
      <w:r>
        <w:rPr>
          <w:rFonts w:eastAsia="Times New Roman Cyr" w:cs="Times New Roman Cyr" w:ascii="Times New Roman Cyr" w:hAnsi="Times New Roman Cyr"/>
          <w:sz w:val="20"/>
          <w:szCs w:val="20"/>
        </w:rPr>
        <w:t xml:space="preserve"> - вопрошающему карты. </w:t>
      </w:r>
    </w:p>
    <w:p>
      <w:pPr>
        <w:pStyle w:val="Heading2"/>
        <w:keepNext w:val="false"/>
        <w:widowControl/>
        <w:ind w:firstLine="720"/>
        <w:jc w:val="both"/>
        <w:rPr/>
      </w:pPr>
      <w:r>
        <w:rPr>
          <w:rFonts w:eastAsia="Times New Roman Cyr" w:cs="Times New Roman Cyr" w:ascii="Times New Roman Cyr" w:hAnsi="Times New Roman Cyr"/>
          <w:sz w:val="20"/>
          <w:szCs w:val="20"/>
        </w:rPr>
        <w:t xml:space="preserve">Будьте готовы к любому, даже самому неблагоприятному ответу карт. Если Вы не готовы услышать худшее, не стоит их вопрошать. Не стоит и перегадывать. Бывает так, что значение какой-то одной позиции карты в раскладе нам непонятно или, например, мы желаем его раскрыть поглубже. В этом случае, следует достать из колоды еще одну, как бы уточняющую карту, положить ее на непонятное нам место в раскладе и толковать совместно с той гадательной табличкой, которая там выпала первоначально. </w:t>
      </w:r>
    </w:p>
    <w:p>
      <w:pPr>
        <w:pStyle w:val="Heading2"/>
        <w:keepNext w:val="false"/>
        <w:widowControl/>
        <w:ind w:firstLine="720"/>
        <w:jc w:val="both"/>
        <w:rPr/>
      </w:pPr>
      <w:r>
        <w:rPr>
          <w:rFonts w:eastAsia="Times New Roman Cyr" w:cs="Times New Roman Cyr" w:ascii="Times New Roman Cyr" w:hAnsi="Times New Roman Cyr"/>
          <w:sz w:val="20"/>
          <w:szCs w:val="20"/>
        </w:rPr>
        <w:t>После завершения процесса гадания не оставляйте на столе карты и свои магические символы. Ведь, подсознательно, они настраивают Вас на работу с энергиями, которые отдалены от обыденной жизни. Прервите свой контакт с ними, убрав со стола колоду и инструменты. Но, прежде чем сделать это, мысленно или вслух, поблагодарите в произвольной форме Хорса за то, что Он помог Вам соприкоснуться с Судьбой.</w:t>
      </w:r>
    </w:p>
    <w:p>
      <w:pPr>
        <w:pStyle w:val="Heading"/>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клад Энергия</w:t>
      </w:r>
    </w:p>
    <w:p>
      <w:pPr>
        <w:pStyle w:val="Heading"/>
        <w:widowControl/>
        <w:ind w:firstLine="720"/>
        <w:jc w:val="both"/>
        <w:rPr/>
      </w:pPr>
      <w:r>
        <w:rPr>
          <w:rFonts w:eastAsia="Times New Roman Cyr" w:cs="Times New Roman Cyr" w:ascii="Times New Roman Cyr" w:hAnsi="Times New Roman Cyr"/>
          <w:b w:val="false"/>
          <w:bCs w:val="false"/>
          <w:sz w:val="20"/>
          <w:szCs w:val="20"/>
        </w:rPr>
        <w:t xml:space="preserve">Данный расклад позволяет опробовать новую колоду, выяснить, в чем состоит основное событие текущего дня или познать свойства окружающей человека энергии. </w:t>
      </w:r>
    </w:p>
    <w:p>
      <w:pPr>
        <w:pStyle w:val="Heading"/>
        <w:widowControl/>
        <w:ind w:firstLine="720"/>
        <w:jc w:val="both"/>
        <w:rPr/>
      </w:pPr>
      <w:r>
        <w:rPr>
          <w:rFonts w:eastAsia="Times New Roman Cyr" w:cs="Times New Roman Cyr" w:ascii="Times New Roman Cyr" w:hAnsi="Times New Roman Cyr"/>
          <w:b w:val="false"/>
          <w:bCs w:val="false"/>
          <w:sz w:val="20"/>
          <w:szCs w:val="20"/>
        </w:rPr>
        <w:t>Возьмите в руки колоду и, закрыв глаза, немного подержите ее, мысленно сосредотачиваясь на интересующем Вас вопросе, событии или течении предстоящего дня. Затем, интуитивно, вытяните одну карту, чтобы понять какой энергией Вы будете окружены по загаданному вами поводу. Всмотритесь в карту, почувствуйте качество исходящей от нее силы, поймите, какие чувства или предчувствия она у Вас вызывает. Если Вы плохо знакомы со значением карты, то прочитайте о ней в книге.</w:t>
      </w:r>
    </w:p>
    <w:p>
      <w:pPr>
        <w:pStyle w:val="Heading"/>
        <w:widowControl/>
        <w:ind w:firstLine="720"/>
        <w:jc w:val="both"/>
        <w:rPr/>
      </w:pPr>
      <w:r>
        <w:rPr>
          <w:rFonts w:eastAsia="Times New Roman Cyr" w:cs="Times New Roman Cyr" w:ascii="Times New Roman Cyr" w:hAnsi="Times New Roman Cyr"/>
          <w:b w:val="false"/>
          <w:bCs w:val="false"/>
          <w:sz w:val="20"/>
          <w:szCs w:val="20"/>
        </w:rPr>
        <w:t>Допустим, Вы загадали такой вопрос: «Каков будет мой сегодняшний день?» и вытянули из колоды карту Всадника Жезлов. Это будет означать, что день ваш будет суматошен и напряжен, что Вы, скорее всего, посвятите его решению вопросов, связанных со своей карьерой или удовлетворением честолюбивых замыслов.</w:t>
      </w:r>
    </w:p>
    <w:p>
      <w:pPr>
        <w:pStyle w:val="Heading"/>
        <w:widowControl/>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ь</w:t>
      </w:r>
    </w:p>
    <w:p>
      <w:pPr>
        <w:pStyle w:val="Heading"/>
        <w:widowControl/>
        <w:ind w:firstLine="720"/>
        <w:jc w:val="both"/>
        <w:rPr/>
      </w:pPr>
      <w:r>
        <w:rPr>
          <w:rFonts w:eastAsia="Times New Roman Cyr" w:cs="Times New Roman Cyr" w:ascii="Times New Roman Cyr" w:hAnsi="Times New Roman Cyr"/>
          <w:b w:val="false"/>
          <w:bCs w:val="false"/>
          <w:sz w:val="20"/>
          <w:szCs w:val="20"/>
        </w:rPr>
        <w:t>В основу этого гадания положено славянское предание о создательнице Судьбы – Макоши, которая вместе со своими расторопными помощницами Долей и Недолей прядет тонкую роковую нить для людей и богов. Поэтому расклад «Правь», олицетворяя собой Судьбу человека, а также заложенные в ней богами закон, правду и истину, очень удобен для выяснения спорных юридических вопросов, исхода гражданских или уголовных дел.</w:t>
      </w:r>
    </w:p>
    <w:p>
      <w:pPr>
        <w:pStyle w:val="Heading"/>
        <w:widowControl/>
        <w:ind w:firstLine="720"/>
        <w:jc w:val="both"/>
        <w:rPr/>
      </w:pPr>
      <w:r>
        <w:rPr>
          <w:rFonts w:eastAsia="Times New Roman Cyr" w:cs="Times New Roman Cyr" w:ascii="Times New Roman Cyr" w:hAnsi="Times New Roman Cyr"/>
          <w:b w:val="false"/>
          <w:bCs w:val="false"/>
          <w:sz w:val="20"/>
          <w:szCs w:val="20"/>
        </w:rPr>
        <w:t>Расклад осуществляется на полной колоде Таро. Задумайте интересующий Вас или кверента вопрос. Перемешайте карты и дайте их подснять вопрошающему Судьбу. Возьмите сверху одиннадцать карт и разложите их в расклад в следующей последовательности:</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2880" w:firstLine="720"/>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pict>
          <v:shape id="shape_0" coordsize="1017,1779" path="m0,0l0,1778l1016,1778l1016,0l0,0e" stroked="t" o:allowincell="f" style="position:absolute;margin-left:169.2pt;margin-top:10.4pt;width:28.75pt;height:50.35pt">
            <v:stroke color="black" weight="9360" joinstyle="round" endcap="flat"/>
            <v:fill o:detectmouseclick="t" on="false"/>
            <w10:wrap type="none"/>
          </v:shape>
        </w:pict>
      </w:r>
    </w:p>
    <w:p>
      <w:pPr>
        <w:pStyle w:val="Heading"/>
        <w:widowControl/>
        <w:ind w:left="288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w:t>
      </w:r>
    </w:p>
    <w:p>
      <w:pPr>
        <w:pStyle w:val="Heading"/>
        <w:widowControl/>
        <w:ind w:left="288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2160" w:firstLine="720"/>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pict>
          <v:shape id="shape_0" coordsize="1779,1017" path="m0,0l0,1016l1778,1016l1778,0l0,0e" stroked="t" o:allowincell="f" style="position:absolute;margin-left:50.4pt;margin-top:15.45pt;width:50.35pt;height:28.75pt">
            <v:stroke color="black" weight="9360" joinstyle="round" endcap="flat"/>
            <v:fill o:detectmouseclick="t" on="false"/>
            <w10:wrap type="none"/>
          </v:shape>
        </w:pict>
        <w:pict>
          <v:shape id="shape_0" coordsize="1779,1017" path="m0,0l0,1016l1778,1016l1778,0l0,0e" stroked="t" o:allowincell="f" style="position:absolute;margin-left:118.8pt;margin-top:19.05pt;width:50.35pt;height:28.75pt">
            <v:stroke color="black" weight="9360" joinstyle="round" endcap="flat"/>
            <v:fill o:detectmouseclick="t" on="false"/>
            <w10:wrap type="none"/>
          </v:shape>
        </w:pict>
        <w:pict>
          <v:shape id="shape_0" coordsize="1779,1017" path="m0,0l0,1016l1778,1016l1778,0l0,0e" stroked="t" o:allowincell="f" style="position:absolute;margin-left:198pt;margin-top:19.05pt;width:50.35pt;height:28.75pt">
            <v:stroke color="black" weight="9360" joinstyle="round" endcap="flat"/>
            <v:fill o:detectmouseclick="t" on="false"/>
            <w10:wrap type="none"/>
          </v:shape>
        </w:pict>
        <w:pict>
          <v:shape id="shape_0" coordsize="1779,1017" path="m0,0l0,1016l1778,1016l1778,0l0,0e" stroked="t" o:allowincell="f" style="position:absolute;margin-left:270pt;margin-top:19.05pt;width:50.35pt;height:28.75pt">
            <v:stroke color="black" weight="9360" joinstyle="round" endcap="flat"/>
            <v:fill o:detectmouseclick="t" on="false"/>
            <w10:wrap type="none"/>
          </v:shape>
        </w:pict>
        <w:pict>
          <v:shape id="shape_0" coordsize="255,7113" path="m254,0l254,0l244,2l233,7l222,16l214,29l205,43l198,60l191,78l184,97l178,115l173,134l168,154l164,171l161,189l157,205l154,223l152,237l150,253l147,267l145,279l143,291l143,304l141,314l140,325l140,335l138,344l138,353l136,362l136,371l134,378l134,387l134,394l132,401l132,406l132,413l132,418l131,424l131,431l131,436l131,441l131,445l131,450l129,455l129,459l129,464l129,468l129,471l129,477l129,480l129,484l129,487l129,491l127,494l127,498l127,501l127,505l127,507l127,510l127,514l127,517l127,519l127,522l127,524l127,528l127,531l127,533l127,537l127,538l127,542l127,544l127,545l127,549l127,551l127,554l127,556l127,558l127,561l127,563l127,565l127,568l127,570l127,572l127,574l127,577l127,579l127,581l127,582l127,586l127,588l127,589l127,591l127,2964l127,2964l125,2965l125,2967l125,2969l125,2972l125,2974l125,2976l125,2978l125,2981l125,2983l125,2985l125,2987l125,2990l125,2992l125,2994l125,2997l125,2999l125,3001l125,3004l125,3006l125,3009l125,3011l125,3013l125,3017l125,3018l125,3022l125,3024l125,3027l125,3031l125,3032l125,3036l125,3038l125,3041l125,3045l125,3048l125,3050l125,3054l125,3057l125,3061l124,3064l124,3068l124,3071l124,3075l124,3078l124,3084l124,3087l124,3091l124,3096l124,3099l122,3105l122,3110l122,3114l122,3119l122,3124l122,3131l120,3136l120,3142l120,3149l120,3154l118,3161l118,3168l118,3177l117,3184l117,3193l115,3202l115,3211l113,3219l113,3230l111,3241l110,3251l110,3263l108,3276l106,3288l103,3302l101,3318l99,3332l95,3350l92,3366l88,3383l85,3401l80,3420l74,3440l69,3458l62,3477l55,3495l48,3512l39,3526l30,3539l20,3547l9,3553l0,3555l0,3556l9,3558l20,3563l30,3572l39,3585l48,3599l55,3616l62,3634l69,3653l74,3671l80,3690l85,3710l88,3727l92,3745l95,3761l99,3779l101,3793l103,3809l106,3823l108,3835l110,3847l110,3860l111,3870l113,3881l113,3891l115,3900l115,3909l117,3918l117,3927l118,3934l118,3943l118,3950l120,3957l120,3962l120,3969l120,3974l122,3980l122,3987l122,3992l122,3997l122,4001l122,4006l124,4011l124,4015l124,4020l124,4024l124,4027l124,4033l124,4036l124,4040l124,4043l124,4047l125,4050l125,4054l125,4057l125,4061l125,4063l125,4066l125,4070l125,4073l125,4075l125,4078l125,4080l125,4084l125,4087l125,4089l125,4093l125,4094l125,4098l125,4100l125,4101l125,4105l125,4107l125,4110l125,4112l125,4114l125,4117l125,4119l125,4121l125,4124l125,4126l125,4128l125,4130l125,4133l125,4135l125,4137l125,4138l125,4142l125,4144l125,4145l127,4149l127,4149l127,6520l127,6520l127,6521l127,6523l127,6525l127,6528l127,6530l127,6532l127,6534l127,6537l127,6539l127,6541l127,6543l127,6546l127,6548l127,6550l127,6553l127,6555l127,6557l127,6560l127,6562l127,6565l127,6567l127,6569l127,6573l127,6574l127,6578l127,6580l127,6583l127,6587l127,6588l127,6592l127,6594l127,6597l127,6601l127,6604l127,6606l127,6610l127,6613l127,6617l129,6620l129,6624l129,6627l129,6631l129,6634l129,6640l129,6643l129,6647l129,6652l129,6655l131,6661l131,6666l131,6670l131,6675l131,6680l131,6687l132,6692l132,6698l132,6705l132,6710l134,6717l134,6724l134,6733l136,6740l136,6749l138,6758l138,6767l140,6775l140,6786l141,6797l143,6807l143,6819l145,6832l147,6844l150,6858l152,6874l154,6888l157,6906l161,6922l164,6939l168,6957l173,6976l178,6996l184,7014l191,7033l198,7051l205,7068l214,7082l222,7095l233,7103l244,7109l254,7112l254,7112e" stroked="t" o:allowincell="f" style="position:absolute;margin-left:32.4pt;margin-top:13.95pt;width:7.15pt;height:201.55pt">
            <v:stroke color="black" weight="9360" joinstyle="round" endcap="flat"/>
            <v:fill o:detectmouseclick="t" on="false"/>
            <w10:wrap type="none"/>
          </v:shape>
        </w:pict>
        <w:pict>
          <v:shape id="shape_0" coordsize="255,7112" path="m0,0l0,0l9,2l20,7l30,16l39,29l48,43l55,60l62,78l69,97l74,115l80,134l85,154l88,171l92,189l95,205l99,223l101,237l103,253l106,267l108,279l110,291l110,304l111,314l113,325l113,335l115,344l115,353l117,362l117,371l118,378l118,387l118,394l120,401l120,406l120,413l120,418l122,424l122,431l122,436l122,441l122,445l122,450l124,455l124,459l124,464l124,468l124,471l124,477l124,480l124,484l124,487l124,491l125,494l125,498l125,501l125,505l125,507l125,510l125,514l125,517l125,519l125,522l125,524l125,528l125,531l125,533l125,537l125,538l125,542l125,544l125,545l125,549l125,551l125,554l125,556l125,558l125,561l125,563l125,565l125,568l125,570l125,572l125,574l125,577l125,579l125,581l125,582l125,586l125,588l125,589l127,593l127,593l127,2964l127,2964l127,2965l127,2967l127,2969l127,2972l127,2974l127,2976l127,2978l127,2981l127,2983l127,2985l127,2987l127,2990l127,2992l127,2994l127,2997l127,2999l127,3001l127,3004l127,3006l127,3009l127,3011l127,3013l127,3017l127,3018l127,3022l127,3024l127,3027l127,3031l127,3032l127,3036l127,3038l127,3041l127,3045l127,3048l127,3050l127,3054l127,3057l127,3061l129,3064l129,3068l129,3071l129,3075l129,3078l129,3084l129,3087l129,3091l129,3096l129,3099l131,3105l131,3110l131,3114l131,3119l131,3124l131,3131l132,3136l132,3142l132,3149l132,3154l134,3161l134,3168l134,3177l136,3184l136,3193l138,3202l138,3211l140,3219l140,3230l141,3241l143,3251l143,3263l145,3276l147,3288l150,3302l152,3318l154,3332l157,3350l161,3366l164,3383l168,3401l173,3420l178,3440l184,3458l191,3477l198,3495l205,3512l214,3526l222,3539l233,3547l244,3553l254,3556l254,3556l254,3556l244,3558l233,3563l222,3572l214,3585l205,3599l198,3616l191,3634l184,3653l178,3671l173,3690l168,3710l164,3727l161,3745l157,3761l154,3779l152,3793l150,3809l147,3823l145,3835l143,3847l143,3860l141,3870l140,3881l140,3891l138,3900l138,3909l136,3918l136,3927l134,3934l134,3943l134,3950l132,3957l132,3962l132,3969l132,3974l131,3980l131,3987l131,3992l131,3997l131,4001l131,4006l129,4011l129,4015l129,4020l129,4024l129,4027l129,4033l129,4036l129,4040l129,4043l129,4047l127,4050l127,4054l127,4057l127,4061l127,4063l127,4066l127,4070l127,4073l127,4075l127,4078l127,4080l127,4084l127,4087l127,4089l127,4093l127,4094l127,4098l127,4100l127,4101l127,4105l127,4107l127,4110l127,4112l127,4114l127,4117l127,4119l127,4121l127,4124l127,4126l127,4128l127,4130l127,4133l127,4135l127,4137l127,4138l127,4142l127,4144l127,4145l127,4147l127,6520l127,6520l125,6521l125,6523l125,6525l125,6528l125,6530l125,6532l125,6534l125,6537l125,6539l125,6541l125,6543l125,6546l125,6548l125,6550l125,6553l125,6555l125,6557l125,6560l125,6562l125,6565l125,6567l125,6569l125,6573l125,6574l125,6578l125,6580l125,6583l125,6587l125,6588l125,6592l125,6594l125,6597l125,6601l125,6604l125,6606l125,6610l125,6613l125,6617l124,6620l124,6624l124,6627l124,6631l124,6634l124,6640l124,6643l124,6647l124,6652l124,6655l122,6661l122,6666l122,6670l122,6675l122,6680l122,6687l120,6692l120,6698l120,6705l120,6710l118,6717l118,6724l118,6733l117,6740l117,6749l115,6758l115,6767l113,6775l113,6786l111,6797l110,6807l110,6819l108,6832l106,6844l103,6858l101,6874l99,6888l95,6906l92,6922l88,6939l85,6957l80,6976l74,6996l69,7014l62,7033l55,7051l48,7068l39,7082l30,7095l20,7103l9,7109l0,7111e" stroked="t" o:allowincell="f" style="position:absolute;margin-left:327.6pt;margin-top:21.15pt;width:7.15pt;height:201.5pt">
            <v:stroke color="black" weight="9360" joinstyle="round" endcap="flat"/>
            <v:fill o:detectmouseclick="t" on="false"/>
            <w10:wrap type="none"/>
          </v:shape>
        </w:pict>
      </w:r>
    </w:p>
    <w:p>
      <w:pPr>
        <w:pStyle w:val="Heading"/>
        <w:widowControl/>
        <w:ind w:left="72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7 </w:t>
        <w:tab/>
        <w:tab/>
        <w:t xml:space="preserve">9 </w:t>
        <w:tab/>
        <w:tab/>
        <w:t>10</w:t>
        <w:tab/>
        <w:tab/>
        <w:t xml:space="preserve"> 8</w:t>
      </w:r>
    </w:p>
    <w:p>
      <w:pPr>
        <w:pStyle w:val="Heading"/>
        <w:widowControl/>
        <w:ind w:left="72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720"/>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pict>
          <v:shape id="shape_0" coordsize="1017,1779" path="m0,0l0,1778l1016,1778l1016,0l0,0e" stroked="t" o:allowincell="f" style="position:absolute;margin-left:61.2pt;margin-top:4.2pt;width:28.75pt;height:50.35pt">
            <v:stroke color="black" weight="9360" joinstyle="round" endcap="flat"/>
            <v:fill o:detectmouseclick="t" on="false"/>
            <w10:wrap type="none"/>
          </v:shape>
        </w:pict>
        <w:pict>
          <v:shape id="shape_0" coordsize="1017,1779" path="m0,0l0,1778l1016,1778l1016,0l0,0e" stroked="t" o:allowincell="f" style="position:absolute;margin-left:126pt;margin-top:4.2pt;width:28.75pt;height:50.35pt">
            <v:stroke color="black" weight="9360" joinstyle="round" endcap="flat"/>
            <v:fill o:detectmouseclick="t" on="false"/>
            <w10:wrap type="none"/>
          </v:shape>
        </w:pict>
        <w:pict>
          <v:shape id="shape_0" coordsize="1017,1779" path="m0,0l0,1778l1016,1778l1016,0l0,0e" stroked="t" o:allowincell="f" style="position:absolute;margin-left:205.2pt;margin-top:4.2pt;width:28.75pt;height:50.35pt">
            <v:stroke color="black" weight="9360" joinstyle="round" endcap="flat"/>
            <v:fill o:detectmouseclick="t" on="false"/>
            <w10:wrap type="none"/>
          </v:shape>
        </w:pict>
        <w:pict>
          <v:shape id="shape_0" coordsize="1017,1779" path="m0,0l0,1778l1016,1778l1016,0l0,0e" stroked="t" o:allowincell="f" style="position:absolute;margin-left:277.2pt;margin-top:4.2pt;width:28.75pt;height:50.35pt">
            <v:stroke color="black" weight="9360" joinstyle="round" endcap="flat"/>
            <v:fill o:detectmouseclick="t" on="false"/>
            <w10:wrap type="none"/>
          </v:shape>
        </w:pict>
      </w:r>
    </w:p>
    <w:p>
      <w:pPr>
        <w:pStyle w:val="Heading"/>
        <w:widowControl/>
        <w:ind w:left="72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3 </w:t>
        <w:tab/>
        <w:tab/>
        <w:t xml:space="preserve">5 </w:t>
        <w:tab/>
        <w:tab/>
        <w:t xml:space="preserve">4 </w:t>
        <w:tab/>
        <w:tab/>
        <w:t>6</w:t>
      </w:r>
    </w:p>
    <w:p>
      <w:pPr>
        <w:pStyle w:val="Heading"/>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ля</w:t>
        <w:tab/>
        <w:tab/>
        <w:tab/>
        <w:tab/>
        <w:tab/>
        <w:tab/>
        <w:tab/>
        <w:tab/>
        <w:tab/>
        <w:tab/>
        <w:t>Недоля</w:t>
      </w:r>
    </w:p>
    <w:p>
      <w:pPr>
        <w:pStyle w:val="Heading"/>
        <w:widowControl/>
        <w:ind w:left="72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720"/>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pict>
          <v:shape id="shape_0" coordsize="1017,1779" path="m0,0l0,1778l1016,1778l1016,0l0,0e" stroked="t" o:allowincell="f" style="position:absolute;margin-left:97.2pt;margin-top:1.2pt;width:28.75pt;height:50.35pt">
            <v:stroke color="black" weight="9360" joinstyle="round" endcap="flat"/>
            <v:fill o:detectmouseclick="t" on="false"/>
            <w10:wrap type="none"/>
          </v:shape>
        </w:pict>
        <w:pict>
          <v:shape id="shape_0" coordsize="1017,1779" path="m0,0l0,1778l1016,1778l1016,0l0,0e" stroked="t" o:allowincell="f" style="position:absolute;margin-left:241.2pt;margin-top:1.2pt;width:28.75pt;height:50.35pt">
            <v:stroke color="black" weight="9360" joinstyle="round" endcap="flat"/>
            <v:fill o:detectmouseclick="t" on="false"/>
            <w10:wrap type="none"/>
          </v:shape>
        </w:pict>
      </w:r>
    </w:p>
    <w:p>
      <w:pPr>
        <w:pStyle w:val="Heading"/>
        <w:widowControl/>
        <w:numPr>
          <w:ilvl w:val="0"/>
          <w:numId w:val="2"/>
        </w:numPr>
        <w:tabs>
          <w:tab w:val="left" w:pos="0" w:leader="none"/>
          <w:tab w:val="left" w:pos="720" w:leader="none"/>
        </w:tabs>
        <w:ind w:left="6555" w:hanging="4395"/>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начения позиций карт:</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 Что за интерес у субъекта гадания?</w:t>
      </w:r>
    </w:p>
    <w:p>
      <w:pPr>
        <w:pStyle w:val="Heading"/>
        <w:widowControl/>
        <w:jc w:val="left"/>
        <w:rPr/>
      </w:pPr>
      <w:r>
        <w:rPr>
          <w:rFonts w:eastAsia="Times New Roman Cyr" w:cs="Times New Roman Cyr" w:ascii="Times New Roman Cyr" w:hAnsi="Times New Roman Cyr"/>
          <w:b w:val="false"/>
          <w:bCs w:val="false"/>
          <w:sz w:val="20"/>
          <w:szCs w:val="20"/>
        </w:rPr>
        <w:t>2. Есть ли ему противодействие? В чем состоит весомость противной стороны?</w:t>
      </w:r>
    </w:p>
    <w:p>
      <w:pPr>
        <w:pStyle w:val="Heading"/>
        <w:widowControl/>
        <w:jc w:val="left"/>
        <w:rPr/>
      </w:pPr>
      <w:r>
        <w:rPr>
          <w:rFonts w:eastAsia="Times New Roman Cyr" w:cs="Times New Roman Cyr" w:ascii="Times New Roman Cyr" w:hAnsi="Times New Roman Cyr"/>
          <w:b w:val="false"/>
          <w:bCs w:val="false"/>
          <w:sz w:val="20"/>
          <w:szCs w:val="20"/>
        </w:rPr>
        <w:t>3. Что было сделано клиентом для начала или дальнейшего продвижения его дела? Здесь может быть выражено даже просто наличие его вины.</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 Имеются ли против него какие-либо улики, доказательства, компрометирующие материалы?</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Что ему следует предпринять в ближайшее время?</w:t>
      </w:r>
    </w:p>
    <w:p>
      <w:pPr>
        <w:pStyle w:val="Heading"/>
        <w:widowControl/>
        <w:jc w:val="left"/>
        <w:rPr/>
      </w:pPr>
      <w:r>
        <w:rPr>
          <w:rFonts w:eastAsia="Times New Roman Cyr" w:cs="Times New Roman Cyr" w:ascii="Times New Roman Cyr" w:hAnsi="Times New Roman Cyr"/>
          <w:b w:val="false"/>
          <w:bCs w:val="false"/>
          <w:sz w:val="20"/>
          <w:szCs w:val="20"/>
        </w:rPr>
        <w:t>6. Существует ли сейчас угроза для жизни, здоровья или собственности клиента гадания?</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Понадобится ли ему адвокат, консультант-юрист?</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 Будут ли у него судебные издержки?</w:t>
      </w:r>
    </w:p>
    <w:p>
      <w:pPr>
        <w:pStyle w:val="Heading"/>
        <w:widowControl/>
        <w:jc w:val="left"/>
        <w:rPr/>
      </w:pPr>
      <w:r>
        <w:rPr>
          <w:rFonts w:eastAsia="Times New Roman Cyr" w:cs="Times New Roman Cyr" w:ascii="Times New Roman Cyr" w:hAnsi="Times New Roman Cyr"/>
          <w:b w:val="false"/>
          <w:bCs w:val="false"/>
          <w:sz w:val="20"/>
          <w:szCs w:val="20"/>
        </w:rPr>
        <w:t>9. Появятся ли в процессе судебного разбирательства дела или, например, только следствия какие-нибудь новые факты, свидетельствующие в пользу кверента?</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 Появятся ли какие-либо факты, документы или свидетели против него?</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 Решение. Постановление. Приговор. Или чем дело кончится?</w:t>
      </w:r>
    </w:p>
    <w:p>
      <w:pPr>
        <w:pStyle w:val="Heading"/>
        <w:widowControl/>
        <w:jc w:val="left"/>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b w:val="false"/>
          <w:bCs w:val="false"/>
          <w:i/>
          <w:iCs/>
          <w:sz w:val="20"/>
          <w:szCs w:val="20"/>
        </w:rPr>
        <w:t>Г-н</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val="false"/>
          <w:bCs w:val="false"/>
          <w:i/>
          <w:iCs/>
          <w:sz w:val="20"/>
          <w:szCs w:val="20"/>
          <w:lang w:val="en-US"/>
        </w:rPr>
        <w:t>N</w:t>
      </w:r>
      <w:r>
        <w:rPr>
          <w:rFonts w:eastAsia="Times New Roman Cyr" w:cs="Times New Roman Cyr" w:ascii="Times New Roman Cyr" w:hAnsi="Times New Roman Cyr"/>
          <w:b w:val="false"/>
          <w:bCs w:val="false"/>
          <w:i/>
          <w:iCs/>
          <w:sz w:val="20"/>
          <w:szCs w:val="20"/>
        </w:rPr>
        <w:t>, проходя свидетелем по уголовному делу, интересуется, каково будет его дальнейшее участие в нем.</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1. Двойка жезл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2. Восьмерка динарие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3. Иерофант</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4. Девятка мече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5. Восьмерка жезл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6. Всадник кубк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7. Четверка жезл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8. Четверка кубк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9. Вестник динариев (перевернуты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10. Шут (перевернуты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11. Туз мечей</w:t>
      </w:r>
    </w:p>
    <w:p>
      <w:pPr>
        <w:pStyle w:val="Heading"/>
        <w:widowControl/>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терпретация</w:t>
      </w:r>
    </w:p>
    <w:p>
      <w:pPr>
        <w:pStyle w:val="Style14"/>
        <w:widowControl/>
        <w:jc w:val="both"/>
        <w:rPr/>
      </w:pPr>
      <w:r>
        <w:rPr>
          <w:rFonts w:eastAsia="Times New Roman Cyr" w:cs="Times New Roman Cyr" w:ascii="Times New Roman Cyr" w:hAnsi="Times New Roman Cyr"/>
        </w:rPr>
        <w:t xml:space="preserve">1. Выпавшая здесь карта говорит о настойчивом и решительном желании нашего клиента добиться в своем понимании правды, пойти в этом до конца. Он полагает, что, выступая свидетелем, делает нужное и важное дело, поэтому, карта двойки жезлов, появившись на первом месте в этом раскладе олицетворяет его «гражданскую позицию». </w:t>
      </w:r>
    </w:p>
    <w:p>
      <w:pPr>
        <w:pStyle w:val="Heading"/>
        <w:widowControl/>
        <w:jc w:val="both"/>
        <w:rPr/>
      </w:pPr>
      <w:r>
        <w:rPr>
          <w:rFonts w:eastAsia="Times New Roman Cyr" w:cs="Times New Roman Cyr" w:ascii="Times New Roman Cyr" w:hAnsi="Times New Roman Cyr"/>
          <w:b w:val="false"/>
          <w:bCs w:val="false"/>
          <w:sz w:val="20"/>
          <w:szCs w:val="20"/>
        </w:rPr>
        <w:t xml:space="preserve">2. Тот, против кого будет выступать наш свидетель, сейчас не оказывает на него никакого давления, не осуществляет ему противодействия. Данный человек, судя по всему, вряд ли находится под стражей, ибо выпавшая в данной позиции восьмерка, обычно повествует о приятном времяпрепровождении, будь то отдых, азартные игры, любовные утехи. О нашем клиенте сейчас как бы «забыли». </w:t>
      </w:r>
    </w:p>
    <w:p>
      <w:pPr>
        <w:pStyle w:val="Style14"/>
        <w:widowControl/>
        <w:jc w:val="both"/>
        <w:rPr/>
      </w:pPr>
      <w:r>
        <w:rPr>
          <w:rFonts w:eastAsia="Times New Roman Cyr" w:cs="Times New Roman Cyr" w:ascii="Times New Roman Cyr" w:hAnsi="Times New Roman Cyr"/>
        </w:rPr>
        <w:t xml:space="preserve">3. Выпавшая в этой позиции карта Иерофанта подчеркивает важность для нашего кверента его «гражданской позиции» и осуждения неправомерных действий других людей. Она также сообщает, что он уже давно, если не сразу, сделал все от него зависящее, а именно подал заявление, дал показания следствию и пр. </w:t>
      </w:r>
    </w:p>
    <w:p>
      <w:pPr>
        <w:pStyle w:val="Heading"/>
        <w:widowControl/>
        <w:jc w:val="both"/>
        <w:rPr/>
      </w:pPr>
      <w:r>
        <w:rPr>
          <w:rFonts w:eastAsia="Times New Roman Cyr" w:cs="Times New Roman Cyr" w:ascii="Times New Roman Cyr" w:hAnsi="Times New Roman Cyr"/>
          <w:b w:val="false"/>
          <w:bCs w:val="false"/>
          <w:sz w:val="20"/>
          <w:szCs w:val="20"/>
        </w:rPr>
        <w:t xml:space="preserve">4. Против г-на </w:t>
      </w:r>
      <w:r>
        <w:rPr>
          <w:rFonts w:eastAsia="Times New Roman Cyr" w:cs="Times New Roman Cyr" w:ascii="Times New Roman Cyr" w:hAnsi="Times New Roman Cyr"/>
          <w:b w:val="false"/>
          <w:bCs w:val="false"/>
          <w:sz w:val="20"/>
          <w:szCs w:val="20"/>
          <w:lang w:val="en-US"/>
        </w:rPr>
        <w:t>N</w:t>
      </w:r>
      <w:r>
        <w:rPr>
          <w:rFonts w:eastAsia="Times New Roman Cyr" w:cs="Times New Roman Cyr" w:ascii="Times New Roman Cyr" w:hAnsi="Times New Roman Cyr"/>
          <w:b w:val="false"/>
          <w:bCs w:val="false"/>
          <w:sz w:val="20"/>
          <w:szCs w:val="20"/>
        </w:rPr>
        <w:t xml:space="preserve"> нет улик или компрометирующих материалов.  Однако, выпавшая здесь карта со значениями "Отчаяние и жестокость" указывает на то, что его пытались шантажировать, запугать, оказать моральное давление раньше. Ему пришлось пережить неприятные моменты.</w:t>
      </w:r>
    </w:p>
    <w:p>
      <w:pPr>
        <w:pStyle w:val="Style14"/>
        <w:widowControl/>
        <w:jc w:val="both"/>
        <w:rPr/>
      </w:pPr>
      <w:r>
        <w:rPr>
          <w:rFonts w:eastAsia="Times New Roman Cyr" w:cs="Times New Roman Cyr" w:ascii="Times New Roman Cyr" w:hAnsi="Times New Roman Cyr"/>
        </w:rPr>
        <w:t xml:space="preserve">5. Основной смысл в этой позиции, состоит в том, что, если, невзирая ни на какие угрозы, продолжать выбранную линию поведения, то она приведет к осуществлению задуманного. Но, проведение выбранной линии должно быть неторопливым обдуманным. Поэтому карта также предупреждает о том, что человеку следует сейчас быть более сдержанным, себя как бы «притормаживать» и не поддаваться первым порывам. </w:t>
      </w:r>
    </w:p>
    <w:p>
      <w:pPr>
        <w:pStyle w:val="Style14"/>
        <w:widowControl/>
        <w:jc w:val="both"/>
        <w:rPr/>
      </w:pPr>
      <w:r>
        <w:rPr>
          <w:rFonts w:eastAsia="Times New Roman Cyr" w:cs="Times New Roman Cyr" w:ascii="Times New Roman Cyr" w:hAnsi="Times New Roman Cyr"/>
        </w:rPr>
        <w:t>6. Какой-либо угрозы, для жизни, здоровья или собственности свидетеля мы не видим. Однако карта показывает, что он очень глубоко переживает дело, в котором участвует. Здесь выражены волнение, эмоциональное перенапряжение, усталость. Налицо потребность в длительном отдыхе.</w:t>
      </w:r>
    </w:p>
    <w:p>
      <w:pPr>
        <w:pStyle w:val="Style14"/>
        <w:widowControl/>
        <w:jc w:val="both"/>
        <w:rPr/>
      </w:pPr>
      <w:r>
        <w:rPr>
          <w:rFonts w:eastAsia="Times New Roman Cyr" w:cs="Times New Roman Cyr" w:ascii="Times New Roman Cyr" w:hAnsi="Times New Roman Cyr"/>
        </w:rPr>
        <w:t xml:space="preserve">7. В вопросе с юристом у г-на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xml:space="preserve"> нет забот. Достаточно, что он просто принял участие в важном для себя деле. Дальше же оно пойдет само по себе, его доведет до конца государственный механизм и поддерживающие работу такового чиновники.</w:t>
      </w:r>
    </w:p>
    <w:p>
      <w:pPr>
        <w:pStyle w:val="Heading"/>
        <w:widowControl/>
        <w:jc w:val="both"/>
        <w:rPr/>
      </w:pPr>
      <w:r>
        <w:rPr>
          <w:rFonts w:eastAsia="Times New Roman Cyr" w:cs="Times New Roman Cyr" w:ascii="Times New Roman Cyr" w:hAnsi="Times New Roman Cyr"/>
          <w:b w:val="false"/>
          <w:bCs w:val="false"/>
          <w:sz w:val="20"/>
          <w:szCs w:val="20"/>
        </w:rPr>
        <w:t xml:space="preserve">8. Неудовлетворенные амбиции. Они говорят не столько о материальных, сколько о моральных издержках человека. Возможно, что на судебном процессе наш клиент расценит некоторые вопросы или утверждения, в качестве прямого оскорбления в свой адрес. Попробуйте сделать наоборот, не обижайтесь на дураков, но расценивайте их речи убедительным признанием за собой честности и порядочности. </w:t>
      </w:r>
    </w:p>
    <w:p>
      <w:pPr>
        <w:pStyle w:val="Heading"/>
        <w:widowControl/>
        <w:jc w:val="both"/>
        <w:rPr/>
      </w:pPr>
      <w:r>
        <w:rPr>
          <w:rFonts w:eastAsia="Times New Roman Cyr" w:cs="Times New Roman Cyr" w:ascii="Times New Roman Cyr" w:hAnsi="Times New Roman Cyr"/>
          <w:b w:val="false"/>
          <w:bCs w:val="false"/>
          <w:sz w:val="20"/>
          <w:szCs w:val="20"/>
        </w:rPr>
        <w:t xml:space="preserve">9. В процессе судебного заседания наш кверент узнает новые обвинительные факты, что, видимо, упрочит его «гражданскую позицию». Скорее всего, эти факты будут связаны с тем, что найдутся краденые вещи или деньги, появятся данные об антисоциальном поведении обвиняемых. </w:t>
      </w:r>
    </w:p>
    <w:p>
      <w:pPr>
        <w:pStyle w:val="Style14"/>
        <w:widowControl/>
        <w:jc w:val="both"/>
        <w:rPr/>
      </w:pPr>
      <w:r>
        <w:rPr>
          <w:rFonts w:eastAsia="Times New Roman Cyr" w:cs="Times New Roman Cyr" w:ascii="Times New Roman Cyr" w:hAnsi="Times New Roman Cyr"/>
        </w:rPr>
        <w:t xml:space="preserve">10. Карта подчеркивает, что свидетелю стоит быть более сдержанным и менее категоричным в высказываниях. Она утверждает, что его постараются дискредитировать: высмеять, обвинить в недееспособности, невменяемости или психических расстройствах. </w:t>
      </w:r>
    </w:p>
    <w:p>
      <w:pPr>
        <w:pStyle w:val="Style14"/>
        <w:widowControl/>
        <w:jc w:val="both"/>
        <w:rPr/>
      </w:pPr>
      <w:r>
        <w:rPr>
          <w:rFonts w:eastAsia="Times New Roman Cyr" w:cs="Times New Roman Cyr" w:ascii="Times New Roman Cyr" w:hAnsi="Times New Roman Cyr"/>
        </w:rPr>
        <w:t>11. Соответствующий этой позиции туз мечей, с одной стороны, выражает внесение ясности в какие-либо сложные и, особенно судебные, вопросы, с другой, указывает на вынесение сурового приговора. В связи с тем, что мы гадаем свидетелю, вряд ли он коснется него. Поэтому с уверенностью можно сказать, что обвиняемые понесут суровое наказание.</w:t>
      </w:r>
    </w:p>
    <w:p>
      <w:pPr>
        <w:pStyle w:val="Style14"/>
        <w:widowControl/>
        <w:ind w:firstLine="720"/>
        <w:jc w:val="both"/>
        <w:rPr/>
      </w:pPr>
      <w:r>
        <w:rPr>
          <w:rFonts w:eastAsia="Times New Roman Cyr" w:cs="Times New Roman Cyr" w:ascii="Times New Roman Cyr" w:hAnsi="Times New Roman Cyr"/>
        </w:rPr>
        <w:t>Как Вы могли заметить, вид расклада в целом олицетворяет весы правосудия. В рассматриваемом же нами случае на разных чашах «весов» находится по одному Старшему Аркану. Отсюда можно сказать, что показания гадающего свидетеля как бы уравновесятся доводами другой стороны, не будут особенно важными, а итоговое решение суда будет основано на каких-то других фактах или свидетельствах.</w:t>
      </w:r>
    </w:p>
    <w:p>
      <w:pPr>
        <w:pStyle w:val="Heading"/>
        <w:widowControl/>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ь</w:t>
      </w:r>
    </w:p>
    <w:p>
      <w:pPr>
        <w:pStyle w:val="Heading"/>
        <w:widowControl/>
        <w:ind w:firstLine="720"/>
        <w:jc w:val="both"/>
        <w:rPr/>
      </w:pPr>
      <w:r>
        <w:rPr>
          <w:rFonts w:eastAsia="Times New Roman Cyr" w:cs="Times New Roman Cyr" w:ascii="Times New Roman Cyr" w:hAnsi="Times New Roman Cyr"/>
          <w:b w:val="false"/>
          <w:bCs w:val="false"/>
          <w:sz w:val="20"/>
          <w:szCs w:val="20"/>
        </w:rPr>
        <w:t>Этот расклад отражает состояние в человеке той жизнедательной и обеспечивающей бытие мироздания силы, которую наши предки - славяне называли Явью. Они были убеждены, что пока есть эта сила, мир и существующий в нем человек живы. Поэтому отражающий наличие этой силы расклад «Явь» очень удобен для гадания на здоровье или долголетие.</w:t>
      </w:r>
    </w:p>
    <w:p>
      <w:pPr>
        <w:pStyle w:val="Heading"/>
        <w:widowControl/>
        <w:ind w:firstLine="720"/>
        <w:jc w:val="both"/>
        <w:rPr/>
      </w:pPr>
      <w:r>
        <w:rPr>
          <w:rFonts w:eastAsia="Times New Roman Cyr" w:cs="Times New Roman Cyr" w:ascii="Times New Roman Cyr" w:hAnsi="Times New Roman Cyr"/>
          <w:b w:val="false"/>
          <w:bCs w:val="false"/>
          <w:sz w:val="20"/>
          <w:szCs w:val="20"/>
        </w:rPr>
        <w:t xml:space="preserve">Расклад нужно совершать на полной колоде Таро. Однако, прежде чем приступить к нему, подержите в руках карты и задумайтесь о собственном здоровье или о состоянии своего кверента. Открыто, лучше всего веером, разложите их на столе перед субъектом гадания.  Пускай он выберет одиннадцать карт, которые его привлекают в данный момент, нравятся. Смешайте выбранные им карты и, не открывая, разложите их в нужной последовательности расклада. Откройте десять из них. После интерпретации десяти откройте итоговую карту, находящуюся в одиннадцатой позиции. Объясните клиенту, что значит итоговая карта сама по себе и применительно к истолкованному вами раскладу. </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зиции расклада:</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w:t>
        <w:tab/>
        <w:t xml:space="preserve"> 4 </w:t>
        <w:tab/>
        <w:tab/>
        <w:t>8</w:t>
        <w:tab/>
        <w:t xml:space="preserve"> 10</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5 </w:t>
        <w:tab/>
        <w:t>3</w:t>
        <w:tab/>
        <w:tab/>
        <w:t xml:space="preserve"> 7</w:t>
        <w:tab/>
        <w:t xml:space="preserve"> 9</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начения позиций карт:</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 Каково самочувствие кверента?</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 Каково объективное состояние его организма?</w:t>
      </w:r>
    </w:p>
    <w:p>
      <w:pPr>
        <w:pStyle w:val="Heading"/>
        <w:widowControl/>
        <w:jc w:val="left"/>
        <w:rPr/>
      </w:pPr>
      <w:r>
        <w:rPr>
          <w:rFonts w:eastAsia="Times New Roman Cyr" w:cs="Times New Roman Cyr" w:ascii="Times New Roman Cyr" w:hAnsi="Times New Roman Cyr"/>
          <w:b w:val="false"/>
          <w:bCs w:val="false"/>
          <w:sz w:val="20"/>
          <w:szCs w:val="20"/>
        </w:rPr>
        <w:t>3. Находится ли он в душевном равновесии, есть ли у него психологические проблемы?</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 Ведет ли он здоровый образ жизни?</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Были ли в его жизни психологические проблемы, комплексы, обиды, есть ли устоявшееся чувство вины?</w:t>
      </w:r>
    </w:p>
    <w:p>
      <w:pPr>
        <w:pStyle w:val="Heading"/>
        <w:widowControl/>
        <w:jc w:val="left"/>
        <w:rPr/>
      </w:pPr>
      <w:r>
        <w:rPr>
          <w:rFonts w:eastAsia="Times New Roman Cyr" w:cs="Times New Roman Cyr" w:ascii="Times New Roman Cyr" w:hAnsi="Times New Roman Cyr"/>
          <w:b w:val="false"/>
          <w:bCs w:val="false"/>
          <w:sz w:val="20"/>
          <w:szCs w:val="20"/>
        </w:rPr>
        <w:t>6. Влияют ли на его состояние какие-либо болезни, бывшие с ним в прошлом (травмы, хронические патологии, осложнения)?</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В этой позиции интерпретируются лишь Старшие Арканы карт.</w:t>
      </w:r>
    </w:p>
    <w:p>
      <w:pPr>
        <w:pStyle w:val="Heading"/>
        <w:widowControl/>
        <w:jc w:val="left"/>
        <w:rPr/>
      </w:pPr>
      <w:r>
        <w:rPr>
          <w:rFonts w:eastAsia="Times New Roman Cyr" w:cs="Times New Roman Cyr" w:ascii="Times New Roman Cyr" w:hAnsi="Times New Roman Cyr"/>
          <w:b w:val="false"/>
          <w:bCs w:val="false"/>
          <w:sz w:val="20"/>
          <w:szCs w:val="20"/>
        </w:rPr>
        <w:t>7. Есть ли человек, с которым он может поделиться своими проблемами, опасениями, нуждами?</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 Нужна ли ему помощь врача?</w:t>
      </w:r>
    </w:p>
    <w:p>
      <w:pPr>
        <w:pStyle w:val="Heading"/>
        <w:widowControl/>
        <w:jc w:val="left"/>
        <w:rPr/>
      </w:pPr>
      <w:r>
        <w:rPr>
          <w:rFonts w:eastAsia="Times New Roman Cyr" w:cs="Times New Roman Cyr" w:ascii="Times New Roman Cyr" w:hAnsi="Times New Roman Cyr"/>
          <w:b w:val="false"/>
          <w:bCs w:val="false"/>
          <w:sz w:val="20"/>
          <w:szCs w:val="20"/>
        </w:rPr>
        <w:t>9. Насколько применимы к этому человеку методы нетрадиционной медицины, духовной терапии, знахарство и пр.?</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 Влияет ли состояние здоровья на его финансовое положение?</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 Итог. </w:t>
      </w:r>
    </w:p>
    <w:p>
      <w:pPr>
        <w:pStyle w:val="Heading"/>
        <w:widowControl/>
        <w:jc w:val="left"/>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b w:val="false"/>
          <w:bCs w:val="false"/>
          <w:i/>
          <w:iCs/>
          <w:sz w:val="20"/>
          <w:szCs w:val="20"/>
        </w:rPr>
        <w:t>Раздражительный г-н</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val="false"/>
          <w:bCs w:val="false"/>
          <w:i/>
          <w:iCs/>
          <w:sz w:val="20"/>
          <w:szCs w:val="20"/>
          <w:lang w:val="en-US"/>
        </w:rPr>
        <w:t>Z</w:t>
      </w:r>
      <w:r>
        <w:rPr>
          <w:rFonts w:eastAsia="Times New Roman Cyr" w:cs="Times New Roman Cyr" w:ascii="Times New Roman Cyr" w:hAnsi="Times New Roman Cyr"/>
          <w:b w:val="false"/>
          <w:bCs w:val="false"/>
          <w:i/>
          <w:iCs/>
          <w:sz w:val="20"/>
          <w:szCs w:val="20"/>
        </w:rPr>
        <w:t xml:space="preserve"> уступил моим просьбам погадать на его здоровье.</w:t>
      </w:r>
    </w:p>
    <w:p>
      <w:pPr>
        <w:pStyle w:val="Heading"/>
        <w:widowControl/>
        <w:jc w:val="left"/>
        <w:rPr/>
      </w:pPr>
      <w:r>
        <w:rPr>
          <w:rFonts w:eastAsia="Times New Roman Cyr" w:cs="Times New Roman Cyr" w:ascii="Times New Roman Cyr" w:hAnsi="Times New Roman Cyr"/>
          <w:b w:val="false"/>
          <w:bCs w:val="false"/>
          <w:i/>
          <w:iCs/>
          <w:sz w:val="20"/>
          <w:szCs w:val="20"/>
        </w:rPr>
        <w:t xml:space="preserve">1. </w:t>
      </w:r>
      <w:r>
        <w:rPr>
          <w:rFonts w:eastAsia="Times New Roman Cyr" w:cs="Times New Roman Cyr" w:ascii="Times New Roman Cyr" w:hAnsi="Times New Roman Cyr"/>
          <w:b w:val="false"/>
          <w:bCs w:val="false"/>
          <w:i/>
          <w:iCs/>
          <w:sz w:val="20"/>
          <w:szCs w:val="20"/>
          <w:lang w:val="en-US"/>
        </w:rPr>
        <w:t>Фараон кубк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2. Пятерка жезл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3. Семерка жезлов (перевернутая)</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4. Тройка динариев (перевернутая)</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5. Отшельник (перевернуты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6. Тройка мече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7. Пятерка кубков (перевернутая)</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8. Влюбленные</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9. Четверка мечей (перевернутая)</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10. Сила</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11. Семерка мечей</w:t>
      </w:r>
    </w:p>
    <w:p>
      <w:pPr>
        <w:pStyle w:val="Heading"/>
        <w:widowControl/>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терпретация</w:t>
      </w:r>
    </w:p>
    <w:p>
      <w:pPr>
        <w:pStyle w:val="Heading"/>
        <w:widowControl/>
        <w:jc w:val="both"/>
        <w:rPr/>
      </w:pPr>
      <w:r>
        <w:rPr>
          <w:rFonts w:eastAsia="Times New Roman Cyr" w:cs="Times New Roman Cyr" w:ascii="Times New Roman Cyr" w:hAnsi="Times New Roman Cyr"/>
          <w:b w:val="false"/>
          <w:bCs w:val="false"/>
          <w:sz w:val="20"/>
          <w:szCs w:val="20"/>
        </w:rPr>
        <w:t xml:space="preserve">1. Г-н </w:t>
      </w:r>
      <w:r>
        <w:rPr>
          <w:rFonts w:eastAsia="Times New Roman Cyr" w:cs="Times New Roman Cyr" w:ascii="Times New Roman Cyr" w:hAnsi="Times New Roman Cyr"/>
          <w:b w:val="false"/>
          <w:bCs w:val="false"/>
          <w:sz w:val="20"/>
          <w:szCs w:val="20"/>
          <w:lang w:val="en-US"/>
        </w:rPr>
        <w:t>Z</w:t>
      </w:r>
      <w:r>
        <w:rPr>
          <w:rFonts w:eastAsia="Times New Roman Cyr" w:cs="Times New Roman Cyr" w:ascii="Times New Roman Cyr" w:hAnsi="Times New Roman Cyr"/>
          <w:b w:val="false"/>
          <w:bCs w:val="false"/>
          <w:sz w:val="20"/>
          <w:szCs w:val="20"/>
        </w:rPr>
        <w:t xml:space="preserve"> чувствует себя неудовлетворенным, раздражительным, готовым вот-вот «взорваться». Ему трудно сосредоточиться на делах, хотя, возможно, что только на происходящем сейчас гадании. </w:t>
      </w:r>
    </w:p>
    <w:p>
      <w:pPr>
        <w:pStyle w:val="Heading"/>
        <w:widowControl/>
        <w:jc w:val="both"/>
        <w:rPr/>
      </w:pPr>
      <w:r>
        <w:rPr>
          <w:rFonts w:eastAsia="Times New Roman Cyr" w:cs="Times New Roman Cyr" w:ascii="Times New Roman Cyr" w:hAnsi="Times New Roman Cyr"/>
          <w:b w:val="false"/>
          <w:bCs w:val="false"/>
          <w:sz w:val="20"/>
          <w:szCs w:val="20"/>
        </w:rPr>
        <w:t>2. Его организм находится в состоянии напряжения и борьбы. Скорее всего, это борьба с какой-то инфекцией, вирусом, которая может быть выражена в наличии температуры.</w:t>
      </w:r>
    </w:p>
    <w:p>
      <w:pPr>
        <w:pStyle w:val="Heading"/>
        <w:widowControl/>
        <w:jc w:val="both"/>
        <w:rPr/>
      </w:pPr>
      <w:r>
        <w:rPr>
          <w:rFonts w:eastAsia="Times New Roman Cyr" w:cs="Times New Roman Cyr" w:ascii="Times New Roman Cyr" w:hAnsi="Times New Roman Cyr"/>
          <w:b w:val="false"/>
          <w:bCs w:val="false"/>
          <w:sz w:val="20"/>
          <w:szCs w:val="20"/>
        </w:rPr>
        <w:t xml:space="preserve">3. Семерка жезлов утверждает о его суетности, обидчивости, скандальности, упрямом желании руководить при дефиците способностей к сотрудничеству. Иначе говоря, психологическое состояние и настоящее самочувствие </w:t>
      </w:r>
      <w:r>
        <w:rPr>
          <w:rFonts w:eastAsia="Times New Roman Cyr" w:cs="Times New Roman Cyr" w:ascii="Times New Roman Cyr" w:hAnsi="Times New Roman Cyr"/>
          <w:b w:val="false"/>
          <w:bCs w:val="false"/>
          <w:sz w:val="20"/>
          <w:szCs w:val="20"/>
          <w:lang w:val="en-US"/>
        </w:rPr>
        <w:t>Z</w:t>
      </w:r>
      <w:r>
        <w:rPr>
          <w:rFonts w:eastAsia="Times New Roman Cyr" w:cs="Times New Roman Cyr" w:ascii="Times New Roman Cyr" w:hAnsi="Times New Roman Cyr"/>
          <w:b w:val="false"/>
          <w:bCs w:val="false"/>
          <w:sz w:val="20"/>
          <w:szCs w:val="20"/>
        </w:rPr>
        <w:t xml:space="preserve"> практически совпадают, поэтому в их значениях мы имеем дело с одним и тем же выражением его физического заболевания.</w:t>
      </w:r>
    </w:p>
    <w:p>
      <w:pPr>
        <w:pStyle w:val="Heading"/>
        <w:widowControl/>
        <w:jc w:val="both"/>
        <w:rPr/>
      </w:pPr>
      <w:r>
        <w:rPr>
          <w:rFonts w:eastAsia="Times New Roman Cyr" w:cs="Times New Roman Cyr" w:ascii="Times New Roman Cyr" w:hAnsi="Times New Roman Cyr"/>
          <w:b w:val="false"/>
          <w:bCs w:val="false"/>
          <w:sz w:val="20"/>
          <w:szCs w:val="20"/>
        </w:rPr>
        <w:t xml:space="preserve">4. Г-н </w:t>
      </w:r>
      <w:r>
        <w:rPr>
          <w:rFonts w:eastAsia="Times New Roman Cyr" w:cs="Times New Roman Cyr" w:ascii="Times New Roman Cyr" w:hAnsi="Times New Roman Cyr"/>
          <w:b w:val="false"/>
          <w:bCs w:val="false"/>
          <w:sz w:val="20"/>
          <w:szCs w:val="20"/>
          <w:lang w:val="en-US"/>
        </w:rPr>
        <w:t>Z</w:t>
      </w:r>
      <w:r>
        <w:rPr>
          <w:rFonts w:eastAsia="Times New Roman Cyr" w:cs="Times New Roman Cyr" w:ascii="Times New Roman Cyr" w:hAnsi="Times New Roman Cyr"/>
          <w:b w:val="false"/>
          <w:bCs w:val="false"/>
          <w:sz w:val="20"/>
          <w:szCs w:val="20"/>
        </w:rPr>
        <w:t xml:space="preserve"> уделяет мало внимания собственному здоровью. Он предпочитает, чтобы кто-то заботился о нем, а его состоянием занимались специалисты. Сам же он предпочитает заниматься другими и более важными проблемами. </w:t>
      </w:r>
    </w:p>
    <w:p>
      <w:pPr>
        <w:pStyle w:val="Heading"/>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Истоки указанной выше проблемы нам раскрывает карта Отшельника. Находясь в пятой позиции, она указывает на патологическую боязнь одиночества, на укорененный в глубине души комплекс низкой самооценки</w:t>
      </w:r>
    </w:p>
    <w:p>
      <w:pPr>
        <w:pStyle w:val="Heading"/>
        <w:widowControl/>
        <w:jc w:val="both"/>
        <w:rPr/>
      </w:pPr>
      <w:r>
        <w:rPr>
          <w:rFonts w:eastAsia="Times New Roman Cyr" w:cs="Times New Roman Cyr" w:ascii="Times New Roman Cyr" w:hAnsi="Times New Roman Cyr"/>
          <w:b w:val="false"/>
          <w:bCs w:val="false"/>
          <w:sz w:val="20"/>
          <w:szCs w:val="20"/>
        </w:rPr>
        <w:t>6. В связи с тем, что здесь выпал Младший Аркан, эту позицию лучше не интерпретировать.</w:t>
      </w:r>
    </w:p>
    <w:p>
      <w:pPr>
        <w:pStyle w:val="Heading"/>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Перевернутая пятерка кубков сообщает, что клиент может поделиться своими проблемами, поговорить «по душам» с родственниками. Но, видится он с ними не часто. Поэтому в его жизни они являются слишком уж узкой «отдушиной».</w:t>
      </w:r>
    </w:p>
    <w:p>
      <w:pPr>
        <w:pStyle w:val="Heading"/>
        <w:widowControl/>
        <w:jc w:val="both"/>
        <w:rPr/>
      </w:pPr>
      <w:r>
        <w:rPr>
          <w:rFonts w:eastAsia="Times New Roman Cyr" w:cs="Times New Roman Cyr" w:ascii="Times New Roman Cyr" w:hAnsi="Times New Roman Cyr"/>
          <w:b w:val="false"/>
          <w:bCs w:val="false"/>
          <w:sz w:val="20"/>
          <w:szCs w:val="20"/>
        </w:rPr>
        <w:t>8. Выпавшая здесь карта не дает однозначного ответа, но подразумевает сочетание двух различных начал. Учитывая же состояние его организма, лучше, если наш кверент все-таки обратится за медицинской помощью. Хотя карта Влюбленных подчеркивает, своим значением интуиции, что это должно быть именно его, свободно принятое решение.</w:t>
      </w:r>
    </w:p>
    <w:p>
      <w:pPr>
        <w:pStyle w:val="Heading"/>
        <w:widowControl/>
        <w:jc w:val="both"/>
        <w:rPr/>
      </w:pPr>
      <w:r>
        <w:rPr>
          <w:rFonts w:eastAsia="Times New Roman Cyr" w:cs="Times New Roman Cyr" w:ascii="Times New Roman Cyr" w:hAnsi="Times New Roman Cyr"/>
          <w:b w:val="false"/>
          <w:bCs w:val="false"/>
          <w:sz w:val="20"/>
          <w:szCs w:val="20"/>
        </w:rPr>
        <w:t xml:space="preserve">9. Г-н </w:t>
      </w:r>
      <w:r>
        <w:rPr>
          <w:rFonts w:eastAsia="Times New Roman Cyr" w:cs="Times New Roman Cyr" w:ascii="Times New Roman Cyr" w:hAnsi="Times New Roman Cyr"/>
          <w:b w:val="false"/>
          <w:bCs w:val="false"/>
          <w:sz w:val="20"/>
          <w:szCs w:val="20"/>
          <w:lang w:val="en-US"/>
        </w:rPr>
        <w:t>Z</w:t>
      </w:r>
      <w:r>
        <w:rPr>
          <w:rFonts w:eastAsia="Times New Roman Cyr" w:cs="Times New Roman Cyr" w:ascii="Times New Roman Cyr" w:hAnsi="Times New Roman Cyr"/>
          <w:b w:val="false"/>
          <w:bCs w:val="false"/>
          <w:sz w:val="20"/>
          <w:szCs w:val="20"/>
        </w:rPr>
        <w:t xml:space="preserve"> не понимает проблем и трудностей, связанных с его здоровьем, однако, готов принять разъяснения по этому поводу. Возможно, что после убедительных разъяснений он все же обратиться за помощью к какому-либо целителю или магу. По крайней мере, карта утверждает, что методы народного целительства, знахарства или духовной терапии способны подействовать на него самым благоприятным образом.</w:t>
      </w:r>
    </w:p>
    <w:p>
      <w:pPr>
        <w:pStyle w:val="Heading"/>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 Финансовое состояние нашего клиента напрямую зависит от наличия у него здоровья и жизненной активности. В случае его неспособности принимать участие в делах, управлять ими, его доходы резко упадут, а то и совсем прекратятся. Скорее всего, сознавая это, он не и позволяет себе расслабляться, психологически принять наличие у себя болезни.</w:t>
      </w:r>
    </w:p>
    <w:p>
      <w:pPr>
        <w:pStyle w:val="Heading"/>
        <w:widowControl/>
        <w:jc w:val="both"/>
        <w:rPr/>
      </w:pPr>
      <w:r>
        <w:rPr>
          <w:rFonts w:eastAsia="Times New Roman Cyr" w:cs="Times New Roman Cyr" w:ascii="Times New Roman Cyr" w:hAnsi="Times New Roman Cyr"/>
          <w:b w:val="false"/>
          <w:bCs w:val="false"/>
          <w:sz w:val="20"/>
          <w:szCs w:val="20"/>
        </w:rPr>
        <w:t>11. Пока что описанная выше ситуация со здоровьем имеет застойный характер. И если человек не переоценит ее, то она разрешится для него самым неожиданным образом. Так, видимо, может произойти обострение болезни, вследствие которого, понадобится срочная госпитализация. Хотя будем надеяться на лучшее.</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склад «Явь» очень информативный и показательный. Наверно, Вы могли заметить, что он позволяет рассмотреть не только насущные проблемы, связанные со здоровьем людей, но также понять, как они относятся к этим проблемам, определить, какие методы лечения или оздоровления к ним лучше подходят.</w:t>
      </w:r>
    </w:p>
    <w:p>
      <w:pPr>
        <w:pStyle w:val="Heading"/>
        <w:widowControl/>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ь</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огласно славянским представлениям, Навь – уровень не проявленного бытия, то есть того что уже ушло, либо еще не появилось на свет. Поэтому расклад «Навь» позволяет узнать, реализуемы ли в ближайшем будущем наши желания, а также получить совет, исходящий от мудрого прошлого, о том, что сделать, чтобы их реализовать.</w:t>
      </w:r>
    </w:p>
    <w:p>
      <w:pPr>
        <w:pStyle w:val="Heading"/>
        <w:widowControl/>
        <w:ind w:firstLine="720"/>
        <w:jc w:val="both"/>
        <w:rPr/>
      </w:pPr>
      <w:r>
        <w:rPr>
          <w:rFonts w:eastAsia="Times New Roman Cyr" w:cs="Times New Roman Cyr" w:ascii="Times New Roman Cyr" w:hAnsi="Times New Roman Cyr"/>
          <w:b w:val="false"/>
          <w:bCs w:val="false"/>
          <w:sz w:val="20"/>
          <w:szCs w:val="20"/>
        </w:rPr>
        <w:t>Гадание проводится на полной колоде карт Таро. Чтоб приступить к этому гаданию, нужно на некоторое время сосредоточиться на своем желании и, мысленно обратясь в произвольной форме к Владыке Нави – Чернобогу, перемешать карты. Затем надо подснять карты, выложить семь верхних рубашкой вверх в описываемой ниже последовательности. Но, открывать вначале следует лишь те из них, которые находятся в первых трех позициях. Истолковав же эти карты, задумайтесь, удовлетворил ли Вас их ответ, хотите ли Вы узнать больше и не боитесь ли Вы искуситься советом тех темных богов, которые противны пока настоящей жизни и Яви? Если Вы, ваш клиент опасаетесь темных сторон жизни, непознанных глубин своего двуликого «Я», вам лучше или не открывать оставшиеся четыре карты, или не истолковывать их для субъекта гадания.</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склад же совершается следующим образом:</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numPr>
          <w:ilvl w:val="0"/>
          <w:numId w:val="3"/>
        </w:numPr>
        <w:tabs>
          <w:tab w:val="clear" w:pos="720"/>
          <w:tab w:val="left" w:pos="0" w:leader="none"/>
        </w:tabs>
        <w:ind w:left="5835" w:hanging="3675"/>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Heading"/>
        <w:widowControl/>
        <w:ind w:left="72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72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72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5 </w:t>
        <w:tab/>
        <w:tab/>
        <w:t>7</w:t>
        <w:tab/>
        <w:tab/>
        <w:t xml:space="preserve"> 2</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7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w:t>
        <w:tab/>
        <w:tab/>
        <w:tab/>
        <w:tab/>
        <w:tab/>
        <w:tab/>
        <w:t>3</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начения позиций карт:</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 В чем состоит желание?</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 Есть ли (будут ли) препятствия для его достижения?</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 Исполнится ли оно, если не пользоваться советом Тьмы?</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 Соответствует ли это желание интересам кверента?</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Может ли его исполнение изменить карму гадающего?</w:t>
      </w:r>
    </w:p>
    <w:p>
      <w:pPr>
        <w:pStyle w:val="Heading"/>
        <w:widowControl/>
        <w:jc w:val="left"/>
        <w:rPr/>
      </w:pPr>
      <w:r>
        <w:rPr>
          <w:rFonts w:eastAsia="Times New Roman Cyr" w:cs="Times New Roman Cyr" w:ascii="Times New Roman Cyr" w:hAnsi="Times New Roman Cyr"/>
          <w:b w:val="false"/>
          <w:bCs w:val="false"/>
          <w:sz w:val="20"/>
          <w:szCs w:val="20"/>
        </w:rPr>
        <w:t>6. Что надо сделать, чтобы воспользоваться советом темных богов?</w:t>
      </w:r>
    </w:p>
    <w:p>
      <w:pPr>
        <w:pStyle w:val="Heading"/>
        <w:widowControl/>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Совет Преисподней.</w:t>
      </w:r>
    </w:p>
    <w:p>
      <w:pPr>
        <w:pStyle w:val="Heading"/>
        <w:widowControl/>
        <w:jc w:val="left"/>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b w:val="false"/>
          <w:bCs w:val="false"/>
          <w:i/>
          <w:iCs/>
          <w:sz w:val="20"/>
          <w:szCs w:val="20"/>
        </w:rPr>
        <w:t xml:space="preserve">Г-жа </w:t>
      </w:r>
      <w:r>
        <w:rPr>
          <w:rFonts w:eastAsia="Times New Roman Cyr" w:cs="Times New Roman Cyr" w:ascii="Times New Roman Cyr" w:hAnsi="Times New Roman Cyr"/>
          <w:b w:val="false"/>
          <w:bCs w:val="false"/>
          <w:i/>
          <w:iCs/>
          <w:sz w:val="20"/>
          <w:szCs w:val="20"/>
          <w:lang w:val="en-US"/>
        </w:rPr>
        <w:t>Z</w:t>
      </w:r>
      <w:r>
        <w:rPr>
          <w:rFonts w:eastAsia="Times New Roman Cyr" w:cs="Times New Roman Cyr" w:ascii="Times New Roman Cyr" w:hAnsi="Times New Roman Cyr"/>
          <w:b w:val="false"/>
          <w:bCs w:val="false"/>
          <w:i/>
          <w:iCs/>
          <w:sz w:val="20"/>
          <w:szCs w:val="20"/>
        </w:rPr>
        <w:t xml:space="preserve"> обратилась с просьбой сказать исполнится ли ее желание.</w:t>
      </w:r>
    </w:p>
    <w:p>
      <w:pPr>
        <w:pStyle w:val="Heading"/>
        <w:widowControl/>
        <w:jc w:val="left"/>
        <w:rPr>
          <w:rFonts w:ascii="Times New Roman Cyr" w:hAnsi="Times New Roman Cyr" w:eastAsia="Times New Roman Cyr" w:cs="Times New Roman Cyr"/>
          <w:b w:val="false"/>
          <w:b w:val="false"/>
          <w:bCs w:val="false"/>
          <w:i/>
          <w:i/>
          <w:iCs/>
          <w:sz w:val="20"/>
          <w:szCs w:val="20"/>
          <w:lang w:val="en-US"/>
        </w:rPr>
      </w:pPr>
      <w:r>
        <w:rPr>
          <w:rFonts w:eastAsia="Times New Roman Cyr" w:cs="Times New Roman Cyr" w:ascii="Times New Roman Cyr" w:hAnsi="Times New Roman Cyr"/>
          <w:b w:val="false"/>
          <w:bCs w:val="false"/>
          <w:i/>
          <w:iCs/>
          <w:sz w:val="20"/>
          <w:szCs w:val="20"/>
        </w:rPr>
        <w:t>1. Дама кубков (перевернутая)</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2. Тройка жезл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3. Повешенны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4. Вестник мече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5. Фараон жезлов (перевернуты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6. Восьмерка кубк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7. Суд</w:t>
      </w:r>
    </w:p>
    <w:p>
      <w:pPr>
        <w:pStyle w:val="Heading"/>
        <w:widowControl/>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терпретация</w:t>
      </w:r>
    </w:p>
    <w:p>
      <w:pPr>
        <w:pStyle w:val="Heading"/>
        <w:widowControl/>
        <w:jc w:val="both"/>
        <w:rPr/>
      </w:pPr>
      <w:r>
        <w:rPr>
          <w:rFonts w:eastAsia="Times New Roman Cyr" w:cs="Times New Roman Cyr" w:ascii="Times New Roman Cyr" w:hAnsi="Times New Roman Cyr"/>
          <w:b w:val="false"/>
          <w:bCs w:val="false"/>
          <w:sz w:val="20"/>
          <w:szCs w:val="20"/>
        </w:rPr>
        <w:t xml:space="preserve">1. Желание </w:t>
      </w:r>
      <w:r>
        <w:rPr>
          <w:rFonts w:eastAsia="Times New Roman Cyr" w:cs="Times New Roman Cyr" w:ascii="Times New Roman Cyr" w:hAnsi="Times New Roman Cyr"/>
          <w:b w:val="false"/>
          <w:bCs w:val="false"/>
          <w:sz w:val="20"/>
          <w:szCs w:val="20"/>
          <w:lang w:val="en-US"/>
        </w:rPr>
        <w:t>Z</w:t>
      </w:r>
      <w:r>
        <w:rPr>
          <w:rFonts w:eastAsia="Times New Roman Cyr" w:cs="Times New Roman Cyr" w:ascii="Times New Roman Cyr" w:hAnsi="Times New Roman Cyr"/>
          <w:b w:val="false"/>
          <w:bCs w:val="false"/>
          <w:sz w:val="20"/>
          <w:szCs w:val="20"/>
        </w:rPr>
        <w:t xml:space="preserve"> – любить и быть любимой – естественное желание большинства женщин. Однако, она не совсем удовлетворена существующей у нее связью. Поэтому, фактически, она ищет любимого человека, нового партнера.</w:t>
      </w:r>
    </w:p>
    <w:p>
      <w:pPr>
        <w:pStyle w:val="Heading"/>
        <w:widowControl/>
        <w:jc w:val="both"/>
        <w:rPr/>
      </w:pPr>
      <w:r>
        <w:rPr>
          <w:rFonts w:eastAsia="Times New Roman Cyr" w:cs="Times New Roman Cyr" w:ascii="Times New Roman Cyr" w:hAnsi="Times New Roman Cyr"/>
          <w:b w:val="false"/>
          <w:bCs w:val="false"/>
          <w:sz w:val="20"/>
          <w:szCs w:val="20"/>
        </w:rPr>
        <w:t xml:space="preserve">2. Основным препятствием для осуществления этого желания является трудность для </w:t>
      </w:r>
      <w:r>
        <w:rPr>
          <w:rFonts w:eastAsia="Times New Roman Cyr" w:cs="Times New Roman Cyr" w:ascii="Times New Roman Cyr" w:hAnsi="Times New Roman Cyr"/>
          <w:b w:val="false"/>
          <w:bCs w:val="false"/>
          <w:sz w:val="20"/>
          <w:szCs w:val="20"/>
          <w:lang w:val="en-US"/>
        </w:rPr>
        <w:t xml:space="preserve">Z </w:t>
      </w:r>
      <w:r>
        <w:rPr>
          <w:rFonts w:eastAsia="Times New Roman Cyr" w:cs="Times New Roman Cyr" w:ascii="Times New Roman Cyr" w:hAnsi="Times New Roman Cyr"/>
          <w:b w:val="false"/>
          <w:bCs w:val="false"/>
          <w:sz w:val="20"/>
          <w:szCs w:val="20"/>
        </w:rPr>
        <w:t xml:space="preserve">разрыва с прошлым, привычками, устоявшимся образом жизни. Необходимость приобретать новые знакомства, связи, а также вероятность столкнуться с чьими-то бесцеремонностью, свинством, пока останавливает или может остановить нашу клиентку.  </w:t>
      </w:r>
    </w:p>
    <w:p>
      <w:pPr>
        <w:pStyle w:val="Heading"/>
        <w:widowControl/>
        <w:jc w:val="both"/>
        <w:rPr/>
      </w:pPr>
      <w:r>
        <w:rPr>
          <w:rFonts w:eastAsia="Times New Roman Cyr" w:cs="Times New Roman Cyr" w:ascii="Times New Roman Cyr" w:hAnsi="Times New Roman Cyr"/>
          <w:b w:val="false"/>
          <w:bCs w:val="false"/>
          <w:sz w:val="20"/>
          <w:szCs w:val="20"/>
        </w:rPr>
        <w:t xml:space="preserve">3. Скорее всего, г-жа </w:t>
      </w:r>
      <w:r>
        <w:rPr>
          <w:rFonts w:eastAsia="Times New Roman Cyr" w:cs="Times New Roman Cyr" w:ascii="Times New Roman Cyr" w:hAnsi="Times New Roman Cyr"/>
          <w:b w:val="false"/>
          <w:bCs w:val="false"/>
          <w:sz w:val="20"/>
          <w:szCs w:val="20"/>
          <w:lang w:val="en-US"/>
        </w:rPr>
        <w:t>Z</w:t>
      </w:r>
      <w:r>
        <w:rPr>
          <w:rFonts w:eastAsia="Times New Roman Cyr" w:cs="Times New Roman Cyr" w:ascii="Times New Roman Cyr" w:hAnsi="Times New Roman Cyr"/>
          <w:b w:val="false"/>
          <w:bCs w:val="false"/>
          <w:sz w:val="20"/>
          <w:szCs w:val="20"/>
        </w:rPr>
        <w:t xml:space="preserve"> сможет преодолеть стоящие перед ней внешние трудности или внутренние препятствия. Хотя это преодоление не принесет ей желаемого результата. Человек, которому она доверится, обманет ее. Так как в данной позиции выпал Старший Аркан, то можно добавить: велик шанс, что бессознательно этого-то как раз клиентка и ждет, что это ее настоящее и искреннее желание. Неправда ли, попахивает патологией?</w:t>
      </w:r>
    </w:p>
    <w:p>
      <w:pPr>
        <w:pStyle w:val="Heading"/>
        <w:widowControl/>
        <w:jc w:val="both"/>
        <w:rPr/>
      </w:pPr>
      <w:r>
        <w:rPr>
          <w:rFonts w:eastAsia="Times New Roman Cyr" w:cs="Times New Roman Cyr" w:ascii="Times New Roman Cyr" w:hAnsi="Times New Roman Cyr"/>
          <w:b w:val="false"/>
          <w:bCs w:val="false"/>
          <w:sz w:val="20"/>
          <w:szCs w:val="20"/>
        </w:rPr>
        <w:t xml:space="preserve">4. Действительно, Вестник мечей подтверждает нашу догадку. Олицетворяя любопытство и стремление испытать как можно больше событий в жизни, его образ указывает на тягу к приключениям, к рискованным предприятиям. Именно с этим связано любвеобильное желание </w:t>
      </w:r>
      <w:r>
        <w:rPr>
          <w:rFonts w:eastAsia="Times New Roman Cyr" w:cs="Times New Roman Cyr" w:ascii="Times New Roman Cyr" w:hAnsi="Times New Roman Cyr"/>
          <w:b w:val="false"/>
          <w:bCs w:val="false"/>
          <w:sz w:val="20"/>
          <w:szCs w:val="20"/>
          <w:lang w:val="en-US"/>
        </w:rPr>
        <w:t>Z</w:t>
      </w:r>
      <w:r>
        <w:rPr>
          <w:rFonts w:eastAsia="Times New Roman Cyr" w:cs="Times New Roman Cyr" w:ascii="Times New Roman Cyr" w:hAnsi="Times New Roman Cyr"/>
          <w:b w:val="false"/>
          <w:bCs w:val="false"/>
          <w:sz w:val="20"/>
          <w:szCs w:val="20"/>
        </w:rPr>
        <w:t>.</w:t>
      </w:r>
    </w:p>
    <w:p>
      <w:pPr>
        <w:pStyle w:val="Heading"/>
        <w:widowControl/>
        <w:jc w:val="both"/>
        <w:rPr/>
      </w:pPr>
      <w:r>
        <w:rPr>
          <w:rFonts w:eastAsia="Times New Roman Cyr" w:cs="Times New Roman Cyr" w:ascii="Times New Roman Cyr" w:hAnsi="Times New Roman Cyr"/>
          <w:b w:val="false"/>
          <w:bCs w:val="false"/>
          <w:sz w:val="20"/>
          <w:szCs w:val="20"/>
        </w:rPr>
        <w:t>5. Реализуя это тайное желание, кверент может существенно изменить свою карму в худшую сторону. Она приобретет в этой жизни и дальше понесет в душе отпечаток пока чуждых ей личностных качеств, точнее: авантюризма, мошенничества, безответственности и ненадежности.</w:t>
      </w:r>
    </w:p>
    <w:p>
      <w:pPr>
        <w:pStyle w:val="Heading"/>
        <w:widowControl/>
        <w:jc w:val="both"/>
        <w:rPr/>
      </w:pPr>
      <w:r>
        <w:rPr>
          <w:rFonts w:eastAsia="Times New Roman Cyr" w:cs="Times New Roman Cyr" w:ascii="Times New Roman Cyr" w:hAnsi="Times New Roman Cyr"/>
          <w:b w:val="false"/>
          <w:bCs w:val="false"/>
          <w:sz w:val="20"/>
          <w:szCs w:val="20"/>
        </w:rPr>
        <w:t>6. Если она пожелает все-таки воспользоваться советом Богов Мрака, то ей нужно будет использовать брак для наиболее эффективного достижения своей цели.</w:t>
      </w:r>
    </w:p>
    <w:p>
      <w:pPr>
        <w:pStyle w:val="Heading"/>
        <w:widowControl/>
        <w:jc w:val="both"/>
        <w:rPr/>
      </w:pPr>
      <w:r>
        <w:rPr>
          <w:rFonts w:eastAsia="Times New Roman Cyr" w:cs="Times New Roman Cyr" w:ascii="Times New Roman Cyr" w:hAnsi="Times New Roman Cyr"/>
          <w:b w:val="false"/>
          <w:bCs w:val="false"/>
          <w:sz w:val="20"/>
          <w:szCs w:val="20"/>
        </w:rPr>
        <w:t>7. Совет же прост: сделай, наконец, решительный шаг, внеси существенно новое в свою жизнь. Но, это не подразумевает ее развод. Здесь выражено изменение своего отношения к браку – семьей ведь можно всегда «прикрыться», особенно тогда, когда устанешь от приключений.</w:t>
      </w:r>
    </w:p>
    <w:p>
      <w:pPr>
        <w:pStyle w:val="Heading"/>
        <w:widowControl/>
        <w:ind w:firstLine="720"/>
        <w:jc w:val="both"/>
        <w:rPr/>
      </w:pPr>
      <w:r>
        <w:rPr>
          <w:rFonts w:eastAsia="Times New Roman Cyr" w:cs="Times New Roman Cyr" w:ascii="Times New Roman Cyr" w:hAnsi="Times New Roman Cyr"/>
          <w:b w:val="false"/>
          <w:bCs w:val="false"/>
          <w:sz w:val="20"/>
          <w:szCs w:val="20"/>
        </w:rPr>
        <w:t>Конечно, совсем необязательно обращаться за советом к темным богам. В данном случае, это было просто необходимо сделать, чтобы выявить патологию человека, раскрыть его глубинную суть. Заметьте, в раскладе выпало достаточно много фигурных карт. Указывая на встречи со многими людьми, они выразили судьбоносную пред-за-данность желаемого способа поведения. Мы можем лишь предупредить человека. Он, в свою очередь, может делать свою судьбу!</w:t>
      </w:r>
    </w:p>
    <w:p>
      <w:pPr>
        <w:pStyle w:val="Heading"/>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до</w:t>
      </w:r>
    </w:p>
    <w:p>
      <w:pPr>
        <w:pStyle w:val="Heading"/>
        <w:widowControl/>
        <w:ind w:firstLine="720"/>
        <w:jc w:val="both"/>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Ладо в славянских преданиях был богом любви, символом которого обычно являлись два  целующихся голубя, либо Жар-птица. Но, птиц достаточно сложно изобразить в раскладе карт, поэтому мы решили просто посвятить это гадание на любовь забытому ныне богу Ладо. Такое гадание позволяет выяснить характерные вопросы типа: «Будет ли свадьба?», «Родится ли ребенок?», «Любит ли он (она) меня?», «Есть ли в наших отношениях перспективы вообще и каковы они?», «Что можно изменить?». Причем, раскладывать карты здесь можно как на реального человека, так и на предполагаемого избранника.</w:t>
      </w:r>
    </w:p>
    <w:p>
      <w:pPr>
        <w:pStyle w:val="Heading"/>
        <w:widowControl/>
        <w:ind w:firstLine="720"/>
        <w:jc w:val="both"/>
        <w:rPr/>
      </w:pPr>
      <w:r>
        <w:rPr>
          <w:rFonts w:eastAsia="Times New Roman Cyr" w:cs="Times New Roman Cyr" w:ascii="Times New Roman Cyr" w:hAnsi="Times New Roman Cyr"/>
          <w:b w:val="false"/>
          <w:bCs w:val="false"/>
          <w:sz w:val="20"/>
          <w:szCs w:val="20"/>
        </w:rPr>
        <w:t>Гадание проводится на полной колоде Таро. Пускай вопрошающий обязательно подержит в руках карты, чем как бы вдохнет в них свою жизнь, передаст им трепет своего сердца. Перемешайте эти насыщенные жизненной силой карты и дайте подснять их вопрошающему. Возьмите затем семь верхних и разложите их следующим образом:</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216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216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tab/>
        <w:tab/>
        <w:tab/>
        <w:t>1</w:t>
        <w:tab/>
        <w:tab/>
        <w:tab/>
        <w:t>4</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2</w:t>
        <w:tab/>
        <w:t xml:space="preserve"> </w:t>
      </w:r>
    </w:p>
    <w:p>
      <w:pPr>
        <w:pStyle w:val="Heading"/>
        <w:widowControl/>
        <w:ind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2160" w:firstLine="7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w:t>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left="144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начения позиций карт:</w:t>
      </w:r>
    </w:p>
    <w:p>
      <w:pPr>
        <w:pStyle w:val="Heading"/>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 Как сложились в настоящий момент ваши отношения? </w:t>
      </w:r>
    </w:p>
    <w:p>
      <w:pPr>
        <w:pStyle w:val="Heading"/>
        <w:widowControl/>
        <w:jc w:val="both"/>
        <w:rPr/>
      </w:pPr>
      <w:r>
        <w:rPr>
          <w:rFonts w:eastAsia="Times New Roman Cyr" w:cs="Times New Roman Cyr" w:ascii="Times New Roman Cyr" w:hAnsi="Times New Roman Cyr"/>
          <w:b w:val="false"/>
          <w:bCs w:val="false"/>
          <w:sz w:val="20"/>
          <w:szCs w:val="20"/>
        </w:rPr>
        <w:t>2. Физиологически, сексуально, по темпераменту, совместимы ли Вы (или будете ли совместимы) с партнером?</w:t>
      </w:r>
    </w:p>
    <w:p>
      <w:pPr>
        <w:pStyle w:val="Heading"/>
        <w:widowControl/>
        <w:jc w:val="both"/>
        <w:rPr/>
      </w:pPr>
      <w:r>
        <w:rPr>
          <w:rFonts w:eastAsia="Times New Roman Cyr" w:cs="Times New Roman Cyr" w:ascii="Times New Roman Cyr" w:hAnsi="Times New Roman Cyr"/>
          <w:b w:val="false"/>
          <w:bCs w:val="false"/>
          <w:sz w:val="20"/>
          <w:szCs w:val="20"/>
        </w:rPr>
        <w:t>3. В чем состоят ваши желания, идеи, требования, которые Вы предъявляете к избраннику?</w:t>
      </w:r>
    </w:p>
    <w:p>
      <w:pPr>
        <w:pStyle w:val="Heading"/>
        <w:widowControl/>
        <w:jc w:val="both"/>
        <w:rPr/>
      </w:pPr>
      <w:r>
        <w:rPr>
          <w:rFonts w:eastAsia="Times New Roman Cyr" w:cs="Times New Roman Cyr" w:ascii="Times New Roman Cyr" w:hAnsi="Times New Roman Cyr"/>
          <w:b w:val="false"/>
          <w:bCs w:val="false"/>
          <w:sz w:val="20"/>
          <w:szCs w:val="20"/>
        </w:rPr>
        <w:t>4. Что он желает (будет желать) получить от Вас или от связи с Вами? На что надеется?</w:t>
      </w:r>
    </w:p>
    <w:p>
      <w:pPr>
        <w:pStyle w:val="Heading"/>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Реальные перспективы ваших отношений.</w:t>
      </w:r>
    </w:p>
    <w:p>
      <w:pPr>
        <w:pStyle w:val="Heading"/>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 Что лично Вы можете изменить в имеющихся отношениях с возлюбленным или вообще, в отношениях с противоположным полом?</w:t>
      </w:r>
    </w:p>
    <w:p>
      <w:pPr>
        <w:pStyle w:val="Heading"/>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Итог.</w:t>
      </w:r>
    </w:p>
    <w:p>
      <w:pPr>
        <w:pStyle w:val="Heading"/>
        <w:widowControl/>
        <w:jc w:val="left"/>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b w:val="false"/>
          <w:bCs w:val="false"/>
          <w:i/>
          <w:iCs/>
          <w:sz w:val="20"/>
          <w:szCs w:val="20"/>
        </w:rPr>
        <w:t xml:space="preserve">Г-жа </w:t>
      </w:r>
      <w:r>
        <w:rPr>
          <w:rFonts w:eastAsia="Times New Roman Cyr" w:cs="Times New Roman Cyr" w:ascii="Times New Roman Cyr" w:hAnsi="Times New Roman Cyr"/>
          <w:b w:val="false"/>
          <w:bCs w:val="false"/>
          <w:i/>
          <w:iCs/>
          <w:sz w:val="20"/>
          <w:szCs w:val="20"/>
          <w:lang w:val="en-US"/>
        </w:rPr>
        <w:t>G</w:t>
      </w:r>
      <w:r>
        <w:rPr>
          <w:rFonts w:eastAsia="Times New Roman Cyr" w:cs="Times New Roman Cyr" w:ascii="Times New Roman Cyr" w:hAnsi="Times New Roman Cyr"/>
          <w:b w:val="false"/>
          <w:bCs w:val="false"/>
          <w:i/>
          <w:iCs/>
          <w:sz w:val="20"/>
          <w:szCs w:val="20"/>
        </w:rPr>
        <w:t xml:space="preserve"> желает узнать, как сложатся ее дальнейшие отношения с привлекательным, на ее взгляд, мужчиной. Перед гаданием она также сообщила, что с этим мужчиной у нее уже два месяца длится любовный роман.</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1. Двойка кубк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2. Девятка жезл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3. Всадник мече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4. Король кубк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5. Императрица (перевернутая)</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6. Вестник жезлов (перевернуты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7. Колесница (перевернутая)</w:t>
      </w:r>
    </w:p>
    <w:p>
      <w:pPr>
        <w:pStyle w:val="Heading"/>
        <w:widowControl/>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терпретация</w:t>
      </w:r>
    </w:p>
    <w:p>
      <w:pPr>
        <w:pStyle w:val="Heading"/>
        <w:widowControl/>
        <w:jc w:val="both"/>
        <w:rPr/>
      </w:pPr>
      <w:r>
        <w:rPr>
          <w:rFonts w:eastAsia="Times New Roman Cyr" w:cs="Times New Roman Cyr" w:ascii="Times New Roman Cyr" w:hAnsi="Times New Roman Cyr"/>
          <w:b w:val="false"/>
          <w:bCs w:val="false"/>
          <w:sz w:val="20"/>
          <w:szCs w:val="20"/>
        </w:rPr>
        <w:t>1. Сейчас партнеры влюблены друг в друга, в их отношениях просматривается эмоциональная привязанность, вероятно, забота, нежность, желание понравится друг другу. Перерастет ли сие желание в нечто большее, в любовь?</w:t>
      </w:r>
    </w:p>
    <w:p>
      <w:pPr>
        <w:pStyle w:val="Heading"/>
        <w:widowControl/>
        <w:jc w:val="both"/>
        <w:rPr/>
      </w:pPr>
      <w:r>
        <w:rPr>
          <w:rFonts w:eastAsia="Times New Roman Cyr" w:cs="Times New Roman Cyr" w:ascii="Times New Roman Cyr" w:hAnsi="Times New Roman Cyr"/>
          <w:b w:val="false"/>
          <w:bCs w:val="false"/>
          <w:sz w:val="20"/>
          <w:szCs w:val="20"/>
        </w:rPr>
        <w:t>2. Согласно карте, они уже имеют достаточный житейский опыт. Возможно, - опыт семейной жизни. Партнеры стараются, чтобы подладиться друг под друга. Однако, нельзя не сказать, что это удается с трудом. Не исключены, например, какие-то особые сексуальные предпочтения одного из них, сложности характера, образа жизни.</w:t>
      </w:r>
    </w:p>
    <w:p>
      <w:pPr>
        <w:pStyle w:val="Heading"/>
        <w:widowControl/>
        <w:jc w:val="both"/>
        <w:rPr/>
      </w:pPr>
      <w:r>
        <w:rPr>
          <w:rFonts w:eastAsia="Times New Roman Cyr" w:cs="Times New Roman Cyr" w:ascii="Times New Roman Cyr" w:hAnsi="Times New Roman Cyr"/>
          <w:b w:val="false"/>
          <w:bCs w:val="false"/>
          <w:sz w:val="20"/>
          <w:szCs w:val="20"/>
        </w:rPr>
        <w:t xml:space="preserve">3. Наша клиентка очень идеалистична. Ей бы хотелось обрести в возлюбленном смысл собственной жизни, не взирая ни на какие трудности, посвятить себя этому человеку. Значение Всадника подчеркивает, что именно она подстраивается, во всех смыслах этого слова, к загаданному ей мужчине. </w:t>
      </w:r>
    </w:p>
    <w:p>
      <w:pPr>
        <w:pStyle w:val="Heading"/>
        <w:widowControl/>
        <w:jc w:val="both"/>
        <w:rPr/>
      </w:pPr>
      <w:r>
        <w:rPr>
          <w:rFonts w:eastAsia="Times New Roman Cyr" w:cs="Times New Roman Cyr" w:ascii="Times New Roman Cyr" w:hAnsi="Times New Roman Cyr"/>
          <w:b w:val="false"/>
          <w:bCs w:val="false"/>
          <w:sz w:val="20"/>
          <w:szCs w:val="20"/>
        </w:rPr>
        <w:t>4. Что же желает получить от имеющейся связи он? Ничего. Ему нравится, что за ним ухаживают, потакают ему во всем. Он же всячески стимулирует потакание любезностью, лестью...</w:t>
      </w:r>
    </w:p>
    <w:p>
      <w:pPr>
        <w:pStyle w:val="Heading"/>
        <w:widowControl/>
        <w:jc w:val="both"/>
        <w:rPr/>
      </w:pPr>
      <w:r>
        <w:rPr>
          <w:rFonts w:eastAsia="Times New Roman Cyr" w:cs="Times New Roman Cyr" w:ascii="Times New Roman Cyr" w:hAnsi="Times New Roman Cyr"/>
          <w:b w:val="false"/>
          <w:bCs w:val="false"/>
          <w:sz w:val="20"/>
          <w:szCs w:val="20"/>
        </w:rPr>
        <w:t>5. Карта показывает, что долго это продолжаться не сможет. Так горькая чаша терпения будет исчерпана - идеалистичность нашей вопрошающей будет излечена. Наступит скандальное выяснение отношений, типа: кто кого больше любит. Однако, из-за этого, прервутся ли их отношения?</w:t>
      </w:r>
    </w:p>
    <w:p>
      <w:pPr>
        <w:pStyle w:val="Heading"/>
        <w:widowControl/>
        <w:jc w:val="both"/>
        <w:rPr/>
      </w:pPr>
      <w:r>
        <w:rPr>
          <w:rFonts w:eastAsia="Times New Roman Cyr" w:cs="Times New Roman Cyr" w:ascii="Times New Roman Cyr" w:hAnsi="Times New Roman Cyr"/>
          <w:b w:val="false"/>
          <w:bCs w:val="false"/>
          <w:sz w:val="20"/>
          <w:szCs w:val="20"/>
        </w:rPr>
        <w:t>6. Мы полагаем, что сохранить их будет нельзя. По крайней мере, все попытки спасти отношения будут оборачиваться неудачами. Возможно также, что кто-то из загаданных нами партнеров будет сильно скомпрометирован в глазах другого, сплетней, слухом или действительно нелицеприятным фактом.</w:t>
      </w:r>
    </w:p>
    <w:p>
      <w:pPr>
        <w:pStyle w:val="Heading"/>
        <w:widowControl/>
        <w:jc w:val="both"/>
        <w:rPr/>
      </w:pPr>
      <w:r>
        <w:rPr>
          <w:rFonts w:eastAsia="Times New Roman Cyr" w:cs="Times New Roman Cyr" w:ascii="Times New Roman Cyr" w:hAnsi="Times New Roman Cyr"/>
          <w:b w:val="false"/>
          <w:bCs w:val="false"/>
          <w:sz w:val="20"/>
          <w:szCs w:val="20"/>
        </w:rPr>
        <w:t>7. В итоге, наша клиентка, скорее всего, пережив какое-то неприятное, да и неожиданное для себя событие, расстанется с интересующим ее человеком. Что это: очередной скандал, что-то похуже? Этого нам не дано знать. Одно можно сказать точно, что событие это будет значительным.</w:t>
      </w:r>
    </w:p>
    <w:p>
      <w:pPr>
        <w:pStyle w:val="Heading"/>
        <w:widowControl/>
        <w:ind w:firstLine="720"/>
        <w:jc w:val="both"/>
        <w:rPr/>
      </w:pPr>
      <w:r>
        <w:rPr>
          <w:rFonts w:eastAsia="Times New Roman Cyr" w:cs="Times New Roman Cyr" w:ascii="Times New Roman Cyr" w:hAnsi="Times New Roman Cyr"/>
          <w:b w:val="false"/>
          <w:bCs w:val="false"/>
          <w:sz w:val="20"/>
          <w:szCs w:val="20"/>
        </w:rPr>
        <w:t>Таким образом, мы познакомились с раскладом Ладо. Он прост в интерпретации и даже, будучи краток, многосторонне раскрывает суть человеческих отношений. Более того, в нем не всегда так жестко трактуется Судьба, как это представлено, допустим, в нашем примере. Так, если в шестой позиции этого расклада выпадает в принципе благоприятная карта, то считается, что вопрошающему всегда по силам изменить Судьбу. Вот только редко почему-то он хочет совершить это изменение.</w:t>
      </w:r>
    </w:p>
    <w:p>
      <w:pPr>
        <w:pStyle w:val="Heading"/>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дреевский Крест</w:t>
      </w:r>
    </w:p>
    <w:p>
      <w:pPr>
        <w:pStyle w:val="Style14"/>
        <w:widowControl/>
        <w:ind w:firstLine="720"/>
        <w:jc w:val="both"/>
        <w:rPr/>
      </w:pPr>
      <w:r>
        <w:rPr>
          <w:rFonts w:eastAsia="Times New Roman Cyr" w:cs="Times New Roman Cyr" w:ascii="Times New Roman Cyr" w:hAnsi="Times New Roman Cyr"/>
        </w:rPr>
        <w:t>«Андреевский Крест» является общим раскладом. Он позволяет понять, что представляет собой интересующий нас человек, в какой он сейчас находится ситуации, есть ли у него проблема, в чем состоит недавнее прошлое, а также ближайшее будущее этого субъекта. Гадание небольшое, ибо не требует выкладки многих карт, но очень информативное, особенно в вопросах любви, супружеской верности, делового партнерства.</w:t>
      </w:r>
    </w:p>
    <w:p>
      <w:pPr>
        <w:pStyle w:val="Normal"/>
        <w:ind w:firstLine="720"/>
        <w:jc w:val="both"/>
        <w:rPr/>
      </w:pPr>
      <w:r>
        <w:rPr>
          <w:rFonts w:eastAsia="Times New Roman Cyr" w:cs="Times New Roman Cyr" w:ascii="Times New Roman Cyr" w:hAnsi="Times New Roman Cyr"/>
          <w:sz w:val="20"/>
          <w:szCs w:val="20"/>
        </w:rPr>
        <w:t>Расклад производится на полной колоде Таро. Выберите бланку, чтобы в случае необходимости отличить олицетворение загаданного человека от другой выпавшей в раскладе фигурной карты. Веером разложите на столе колоду своих карт, рубашкой вверх. Загадайте вопрос и ориентируясь на «тепло в руку», достаньте из колоды девять табличек. Разложите их в фигуру «Крес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                      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                                            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овательность и смысл позиций «Крес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аковы, сейчас окружающие человека событ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Его мысли по поводу этой ситу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альные причины ее возникновения?</w:t>
      </w:r>
    </w:p>
    <w:p>
      <w:pPr>
        <w:pStyle w:val="TextBody"/>
        <w:widowControl/>
        <w:spacing w:lineRule="auto" w:line="240"/>
        <w:rPr/>
      </w:pPr>
      <w:r>
        <w:rPr>
          <w:rFonts w:eastAsia="Times New Roman Cyr" w:cs="Times New Roman Cyr" w:ascii="Times New Roman Cyr" w:hAnsi="Times New Roman Cyr"/>
          <w:sz w:val="20"/>
          <w:szCs w:val="20"/>
        </w:rPr>
        <w:t>4. Внутренние особенности имеющего к ней отношение лица? Что он из себя представляет?</w:t>
      </w:r>
    </w:p>
    <w:p>
      <w:pPr>
        <w:pStyle w:val="Normal"/>
        <w:rPr/>
      </w:pPr>
      <w:r>
        <w:rPr>
          <w:rFonts w:eastAsia="Times New Roman Cyr" w:cs="Times New Roman Cyr" w:ascii="Times New Roman Cyr" w:hAnsi="Times New Roman Cyr"/>
          <w:sz w:val="20"/>
          <w:szCs w:val="20"/>
        </w:rPr>
        <w:t>5. Его достижения, предпринятые в прошлом шаги, случившиеся с ним события, которые повлияли на настоящ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Его желания, надежды, чая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о, что действительно произойдет в будущем?</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он отнесется к происходящему с ним? Будет ли удовлетворен, расстроен, обрадован и пр.?</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 или чем дело кончится?</w:t>
      </w:r>
    </w:p>
    <w:p>
      <w:pPr>
        <w:pStyle w:val="Heading"/>
        <w:widowControl/>
        <w:jc w:val="left"/>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b w:val="false"/>
          <w:bCs w:val="false"/>
          <w:i/>
          <w:iCs/>
          <w:sz w:val="20"/>
          <w:szCs w:val="20"/>
        </w:rPr>
        <w:t>Г-жа А желает побольше узнать о делах понравившегося ей мужчины. В этой связи она выбирает бланку – Фараона жезл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1. Туз жезл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2. Всадник жезлов (перевернуты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3. Фараон мечей</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4. Умеренность (Время)</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5. Дама динариев (перевернутая)</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6. Двойка динарие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7. Император (Хозяин)</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8. Тройка кубков</w:t>
      </w:r>
    </w:p>
    <w:p>
      <w:pPr>
        <w:pStyle w:val="Heading"/>
        <w:widowControl/>
        <w:jc w:val="lef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9. Вестник кубков</w:t>
      </w:r>
    </w:p>
    <w:p>
      <w:pPr>
        <w:pStyle w:val="Heading"/>
        <w:widowControl/>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терпретация</w:t>
      </w:r>
    </w:p>
    <w:p>
      <w:pPr>
        <w:pStyle w:val="Normal"/>
        <w:jc w:val="both"/>
        <w:rPr/>
      </w:pPr>
      <w:r>
        <w:rPr>
          <w:rFonts w:eastAsia="Times New Roman Cyr" w:cs="Times New Roman Cyr" w:ascii="Times New Roman Cyr" w:hAnsi="Times New Roman Cyr"/>
          <w:sz w:val="20"/>
          <w:szCs w:val="20"/>
        </w:rPr>
        <w:t>1. Загаданный клиенткой человек находится сейчас в творческой среде, строит деловые планы на будущее, погружен в какие-то новые начинания, неясные пока перспектив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выми идеями, собственным творчеством, он пытается преодолеть трудности, связанные с его карьерой или бизнесом. Карта показывает, что дела его идут пока что неважно.</w:t>
      </w:r>
    </w:p>
    <w:p>
      <w:pPr>
        <w:pStyle w:val="Normal"/>
        <w:jc w:val="both"/>
        <w:rPr/>
      </w:pPr>
      <w:r>
        <w:rPr>
          <w:rFonts w:eastAsia="Times New Roman Cyr" w:cs="Times New Roman Cyr" w:ascii="Times New Roman Cyr" w:hAnsi="Times New Roman Cyr"/>
          <w:sz w:val="20"/>
          <w:szCs w:val="20"/>
        </w:rPr>
        <w:t>3. Деловые проблемы возникли у него не на пустом месте. Они появились благодаря появлению конкретного и облеченного властью человека: начальника, если загаданный нами субъект милиционер, военный, или ответственного чиновника, если он представляет собой гражданское лицо.</w:t>
      </w:r>
    </w:p>
    <w:p>
      <w:pPr>
        <w:pStyle w:val="Normal"/>
        <w:jc w:val="both"/>
        <w:rPr/>
      </w:pPr>
      <w:r>
        <w:rPr>
          <w:rFonts w:eastAsia="Times New Roman Cyr" w:cs="Times New Roman Cyr" w:ascii="Times New Roman Cyr" w:hAnsi="Times New Roman Cyr"/>
          <w:sz w:val="20"/>
          <w:szCs w:val="20"/>
        </w:rPr>
        <w:t>4. Возможно, преодолеть трудности ему будет не сложно. Он обладает всеми необходимыми для этого качествами, то есть выдержкой, крепкими нервами, способностью к кропотливым занятиям. Подобные качества личности делают его, кстати, и привлекательным.</w:t>
      </w:r>
    </w:p>
    <w:p>
      <w:pPr>
        <w:pStyle w:val="2"/>
        <w:widowControl/>
        <w:spacing w:lineRule="auto" w:line="240"/>
        <w:rPr/>
      </w:pPr>
      <w:r>
        <w:rPr>
          <w:rFonts w:eastAsia="Times New Roman Cyr" w:cs="Times New Roman Cyr" w:ascii="Times New Roman Cyr" w:hAnsi="Times New Roman Cyr"/>
          <w:sz w:val="20"/>
          <w:szCs w:val="20"/>
        </w:rPr>
        <w:t>5. Однако, не всегда он был привлекателен. Судя по всему, имеющиеся сейчас трудности берут начало в том его прошлом, когда он был некоммуникабельным, одиноким и склонным к порочному образу жизни человеком. Велик шанс того, что это открылось в виде какого-то компрометирующего материала, и теперь создает проблему загаданному субъект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Его творческое осмысление жизни, надежды и чаяния теперь сводятся к переменам. Иначе говоря, если он работает, то его увольняют, а если же имеет какое-либо собственное дело, то «лавочку», видимо «за долги», придется на время прикрыть.</w:t>
      </w:r>
    </w:p>
    <w:p>
      <w:pPr>
        <w:pStyle w:val="Normal"/>
        <w:jc w:val="both"/>
        <w:rPr/>
      </w:pPr>
      <w:r>
        <w:rPr>
          <w:rFonts w:eastAsia="Times New Roman Cyr" w:cs="Times New Roman Cyr" w:ascii="Times New Roman Cyr" w:hAnsi="Times New Roman Cyr"/>
          <w:sz w:val="20"/>
          <w:szCs w:val="20"/>
        </w:rPr>
        <w:t xml:space="preserve">7. В действительности, ситуация не так уж бесперспективна. Выпавшая в этой позиции карта сообщает, что в будущем загаданный субъект приобретет помощь и поддержку какого-то авторитетного лица, что и поможет ему вновь «встать на ноги», обрести «второе дыхание». </w:t>
      </w:r>
    </w:p>
    <w:p>
      <w:pPr>
        <w:pStyle w:val="Normal"/>
        <w:jc w:val="both"/>
        <w:rPr/>
      </w:pPr>
      <w:r>
        <w:rPr>
          <w:rFonts w:eastAsia="Times New Roman Cyr" w:cs="Times New Roman Cyr" w:ascii="Times New Roman Cyr" w:hAnsi="Times New Roman Cyr"/>
          <w:sz w:val="20"/>
          <w:szCs w:val="20"/>
        </w:rPr>
        <w:t xml:space="preserve">8. Располагающаяся здесь карта подчеркивает, что решить имеющуюся проблему помогут дружеские отношения, связи. Понятно и без Таро - ничто так не ободряет человека, как неожиданное решение дела в его пользу. Поддержке он будет несказанно рад. </w:t>
      </w:r>
    </w:p>
    <w:p>
      <w:pPr>
        <w:pStyle w:val="Normal"/>
        <w:jc w:val="both"/>
        <w:rPr/>
      </w:pPr>
      <w:r>
        <w:rPr>
          <w:rFonts w:eastAsia="Times New Roman Cyr" w:cs="Times New Roman Cyr" w:ascii="Times New Roman Cyr" w:hAnsi="Times New Roman Cyr"/>
          <w:sz w:val="20"/>
          <w:szCs w:val="20"/>
        </w:rPr>
        <w:t>9. Итак, исход дела будет благоприятен. Подтекстом, Вестник кубков сообщает, что, только решив описанную выше проблему, загаданное нами лицо, сможет, наконец, дать о себе знать интересующейся им даме.</w:t>
      </w:r>
    </w:p>
    <w:p>
      <w:pPr>
        <w:pStyle w:val="Normal"/>
        <w:ind w:firstLine="720"/>
        <w:jc w:val="both"/>
        <w:rPr/>
      </w:pPr>
      <w:r>
        <w:rPr>
          <w:rFonts w:eastAsia="Times New Roman Cyr" w:cs="Times New Roman Cyr" w:ascii="Times New Roman Cyr" w:hAnsi="Times New Roman Cyr"/>
          <w:sz w:val="20"/>
          <w:szCs w:val="20"/>
        </w:rPr>
        <w:t>В связи с тем, что мы гадали на незнакомого человека, нам было интересно по прошествии трех недель узнать, насколько адекватно это гадание отражало реальные события его жизни. Выяснилось, что он - чиновник российского департамента внутренних дел. За два дня до гадания он был официально направлен на войну в Ичкерию. Испив от горя слишком много хмельных напитков, он открыто отказался туда ехать. Однако, вмешательство его тестя помогло сгладить конфликт. Заслуги высокопоставленного родственника помогли остаться в России.</w:t>
      </w:r>
    </w:p>
    <w:p>
      <w:pPr>
        <w:pStyle w:val="Heading"/>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скриптум</w:t>
      </w:r>
    </w:p>
    <w:p>
      <w:pPr>
        <w:pStyle w:val="Style13"/>
        <w:widowControl/>
        <w:spacing w:lineRule="auto" w:line="24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ы рады, что из многообразия современных колод и книг Вы выбрали «Ведическое Таро». Воспользуйтесь им, чтобы медитативно пережить свою сопричастность к истокам древних славянских традиций. Сегодня ведь не поддается никакому сомнению связь человека с Родом и с </w:t>
      </w:r>
      <w:r>
        <w:rPr>
          <w:rFonts w:eastAsia="Times New Roman Cyr" w:cs="Times New Roman Cyr" w:ascii="Times New Roman Cyr" w:hAnsi="Times New Roman Cyr"/>
          <w:i/>
          <w:iCs/>
          <w:sz w:val="20"/>
          <w:szCs w:val="20"/>
        </w:rPr>
        <w:t>архетипами</w:t>
      </w:r>
      <w:r>
        <w:rPr>
          <w:rFonts w:eastAsia="Times New Roman Cyr" w:cs="Times New Roman Cyr" w:ascii="Times New Roman Cyr" w:hAnsi="Times New Roman Cyr"/>
          <w:sz w:val="20"/>
          <w:szCs w:val="20"/>
        </w:rPr>
        <w:t xml:space="preserve"> Его историко-астрального универсума или богами. Почувствуйте, какой из них находится ближе именно к Вам. И тогда, возможно, что с осознанием божественного образа этого архетипа к Вам придет ощущение собственной целостности и полноты жизни. Поэтому не забывайте о купленных вами картах, работайте с ними и размышляйте.</w:t>
      </w:r>
    </w:p>
    <w:p>
      <w:pPr>
        <w:pStyle w:val="Style13"/>
        <w:widowControl/>
        <w:spacing w:lineRule="auto" w:line="240"/>
        <w:rPr/>
      </w:pPr>
      <w:r>
        <w:rPr>
          <w:rFonts w:eastAsia="Times New Roman Cyr" w:cs="Times New Roman Cyr" w:ascii="Times New Roman Cyr" w:hAnsi="Times New Roman Cyr"/>
          <w:sz w:val="20"/>
          <w:szCs w:val="20"/>
        </w:rPr>
        <w:t>Кто ближе к вашей душе, мрачный скопец Кощей или веселый бродяга Велес? Ответ на этот вопрос, конечно, не сделает Вас древним лесным язычником – жизнь-то существенно изменилась. Наоборот, он адаптирует Вас к ее изменениям. Возможно, Вы захотите в день летнего солнцестояния отправится загород на шашлыки или потанцевать, например, в полнолуние. Подобным образом Вы дадите излиться своей внутренней сути, которая напрямую связана с древними славянскими божествами. В чем счастье, как не в изъявлении самого же себя?</w:t>
      </w:r>
    </w:p>
    <w:p>
      <w:pPr>
        <w:pStyle w:val="Style13"/>
        <w:widowControl/>
        <w:spacing w:lineRule="auto" w:line="240"/>
        <w:rPr/>
      </w:pPr>
      <w:r>
        <w:rPr>
          <w:rFonts w:eastAsia="Times New Roman Cyr" w:cs="Times New Roman Cyr" w:ascii="Times New Roman Cyr" w:hAnsi="Times New Roman Cyr"/>
          <w:sz w:val="20"/>
          <w:szCs w:val="20"/>
        </w:rPr>
        <w:t>Нам думается, что со временем могут появиться другие колоды Таро, символы которых будут адаптировать нашу историческую суть уже к современной эпохе. Мы за! На Западе, например, эта работа успешно проведена: увидело свет «Таро Космического племени». Мы же, создавая «Ведическое Таро», старались показать пока только истоки, создать традиционный задел. Им творчески может воспользоваться каждый, как для гадания, медитации, так и для других целей.</w:t>
      </w:r>
    </w:p>
    <w:p>
      <w:pPr>
        <w:pStyle w:val="Style13"/>
        <w:widowControl/>
        <w:spacing w:lineRule="auto" w:line="240"/>
        <w:rPr/>
      </w:pPr>
      <w:r>
        <w:rPr>
          <w:rFonts w:eastAsia="Times New Roman Cyr" w:cs="Times New Roman Cyr" w:ascii="Times New Roman Cyr" w:hAnsi="Times New Roman Cyr"/>
          <w:sz w:val="20"/>
          <w:szCs w:val="20"/>
        </w:rPr>
        <w:t xml:space="preserve">«Ведическое Таро» создано как задел историко-астрального универсума лишь для того, чтобы мы стали более счастливыми. Давайте позволим себе это! Работа с картами, поможет Вам на первых порах избежать шагов, приносящих неудачи, горе, разочарование. Их предсказания разовьют вашу интуицию, а интуиция привнесет в жизнь удачу. Да, мы хотим видеть своего читателя удачливым и счастливым, желаем ему этого, а также надеемся, что приобретенная им колода Таро поспособствует обретению им себя самого. </w:t>
      </w:r>
    </w:p>
    <w:p>
      <w:pPr>
        <w:pStyle w:val="Style13"/>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4"/>
        <w:widowContro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Style14"/>
        <w:widowControl/>
        <w:ind w:firstLine="72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339" w:h="15307"/>
      <w:pgMar w:left="1134"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95"/>
        </w:tabs>
        <w:ind w:left="4395" w:hanging="43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
      <w:lvlJc w:val="left"/>
      <w:pPr>
        <w:tabs>
          <w:tab w:val="num" w:pos="3675"/>
        </w:tabs>
        <w:ind w:left="3675" w:hanging="36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outlineLvl w:val="3"/>
    </w:pPr>
    <w:rPr>
      <w:rFonts w:ascii="Times New Roman" w:hAnsi="Times New Roman" w:eastAsia="Times New Roman" w:cs="Times New Roman"/>
      <w:sz w:val="28"/>
      <w:szCs w:val="28"/>
    </w:rPr>
  </w:style>
  <w:style w:type="character" w:styleId="Style10">
    <w:name w:val="Îñíîâíîé øðèôò"/>
    <w:qFormat/>
    <w:rPr/>
  </w:style>
  <w:style w:type="character" w:styleId="Style11">
    <w:name w:val="Îñíîâíîé øðèôò àáçàöà"/>
    <w:qFormat/>
    <w:rPr>
      <w:sz w:val="20"/>
      <w:szCs w:val="20"/>
    </w:rPr>
  </w:style>
  <w:style w:type="paragraph" w:styleId="Heading">
    <w:name w:val="Heading"/>
    <w:basedOn w:val="Normal"/>
    <w:next w:val="TextBody"/>
    <w:qFormat/>
    <w:pPr>
      <w:widowControl w:val="false"/>
      <w:jc w:val="center"/>
    </w:pPr>
    <w:rPr>
      <w:rFonts w:ascii="Times New Roman" w:hAnsi="Times New Roman" w:eastAsia="Times New Roman" w:cs="Times New Roman"/>
      <w:b/>
      <w:bCs/>
      <w:sz w:val="28"/>
      <w:szCs w:val="28"/>
    </w:rPr>
  </w:style>
  <w:style w:type="paragraph" w:styleId="TextBody">
    <w:name w:val="Body Text"/>
    <w:basedOn w:val="Normal"/>
    <w:pPr>
      <w:widowControl w:val="false"/>
      <w:spacing w:lineRule="auto" w:line="36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 ÒÑ"/>
    <w:basedOn w:val="Normal"/>
    <w:next w:val="Normal"/>
    <w:qFormat/>
    <w:pPr>
      <w:spacing w:before="120" w:after="0"/>
    </w:pPr>
    <w:rPr>
      <w:rFonts w:ascii="Arial Cyr" w:hAnsi="Arial Cyr" w:eastAsia="Arial Cyr" w:cs="Arial Cyr"/>
      <w:b/>
      <w:bCs/>
      <w:sz w:val="24"/>
      <w:szCs w:val="24"/>
    </w:rPr>
  </w:style>
  <w:style w:type="paragraph" w:styleId="Style13">
    <w:name w:val="Îñíîâíîé òåêñò ñ îòñòóïîì"/>
    <w:basedOn w:val="Normal"/>
    <w:qFormat/>
    <w:pPr>
      <w:widowControl w:val="false"/>
      <w:spacing w:lineRule="auto" w:line="360"/>
      <w:ind w:firstLine="720"/>
      <w:jc w:val="both"/>
    </w:pPr>
    <w:rPr>
      <w:rFonts w:ascii="Times New Roman" w:hAnsi="Times New Roman" w:eastAsia="Times New Roman" w:cs="Times New Roman"/>
      <w:sz w:val="28"/>
      <w:szCs w:val="28"/>
    </w:rPr>
  </w:style>
  <w:style w:type="paragraph" w:styleId="Style14">
    <w:name w:val="Òåêñò"/>
    <w:basedOn w:val="Normal"/>
    <w:qFormat/>
    <w:pPr>
      <w:widowControl w:val="false"/>
    </w:pPr>
    <w:rPr>
      <w:rFonts w:ascii="Courier New" w:hAnsi="Courier New" w:eastAsia="Courier New" w:cs="Courier New"/>
      <w:sz w:val="20"/>
      <w:szCs w:val="20"/>
    </w:rPr>
  </w:style>
  <w:style w:type="paragraph" w:styleId="BodyTextIndent2">
    <w:name w:val="Body Text Indent 2"/>
    <w:basedOn w:val="Normal"/>
    <w:qFormat/>
    <w:pPr>
      <w:widowControl w:val="false"/>
      <w:spacing w:lineRule="auto" w:line="360" w:before="0" w:after="120"/>
      <w:ind w:firstLine="720"/>
      <w:jc w:val="both"/>
    </w:pPr>
    <w:rPr>
      <w:rFonts w:ascii="Times New Roman" w:hAnsi="Times New Roman" w:eastAsia="Times New Roman" w:cs="Times New Roman"/>
      <w:sz w:val="28"/>
      <w:szCs w:val="28"/>
    </w:rPr>
  </w:style>
  <w:style w:type="paragraph" w:styleId="2">
    <w:name w:val="Îñíîâíîé òåêñò 2"/>
    <w:basedOn w:val="Normal"/>
    <w:qFormat/>
    <w:pPr>
      <w:widowControl w:val="false"/>
      <w:spacing w:lineRule="auto" w:line="360"/>
      <w:jc w:val="both"/>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2:47:00Z</dcterms:created>
  <dc:creator>Alex</dc:creator>
  <dc:description/>
  <dc:language>en-US</dc:language>
  <cp:lastModifiedBy>Alex</cp:lastModifiedBy>
  <dcterms:modified xsi:type="dcterms:W3CDTF">2000-05-14T12:57:00Z</dcterms:modified>
  <cp:revision>2</cp:revision>
  <dc:subject/>
  <dc:title>Татьяна Иодко</dc:title>
</cp:coreProperties>
</file>